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6358890" cy="899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899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41291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291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29124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291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bookmarkStart w:id="0" w:name="__RefHeading___Toc144129122"/>
      <w:bookmarkEnd w:id="0"/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Математи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 г. № 1026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ООП УО (вариант 1) адресована обучающимся с легкой умственной отсталостью (интеллектуальными нарушениями) </w:t>
      </w:r>
      <w:r>
        <w:rPr>
          <w:rFonts w:eastAsia="Times New Roman" w:cs="Times New Roman" w:ascii="Times New Roman" w:hAnsi="Times New Roman"/>
          <w:sz w:val="28"/>
          <w:szCs w:val="28"/>
        </w:rPr>
        <w:t>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атематика» относится к предметной области «Математика» и является обязательной частью учебного плана.  В соответствии с учебным планом рабочая программа по учебному предмету «Математика» в 8 классе рассчитана на 34 учебные недели и составляет 68 часа в год (2 часа в неделю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ь и задачи учебного предмета «Математик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аксимальное общее развитие обучающихся, коррекция недостатков их познавательной деятельности и личностных качеств с учетом индивидуальных возможностей каждого обучающегося на разны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математических знаний и умений, необходимых для решения практических задач в учебной и трудовой деятельности, используемых в повседневной жизни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едостатков познавательной деятельности и повышение уровня общего развития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и свойств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Математика» в 8 классе определяет следующие задачи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стных и письменных вычислительных навыков в пределах 1000 000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производить арифметические действия с целыми и дробными числами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реобразовывать числа, полученные при измерении и производить с ними дальнейшие арифметические действия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роизводить действия с числами, полученными при измерении площади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ростые арифметические задачи на нахождение числа по одной его доле, выраженной обыкновенной или десятичной дробью; простые арифметические задачи на нахождение среднего арифметического двух и более чисел; составные задачи на пропорциональное деление, «на части», способом принятия общего количества за единицу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находить площадь круга, длину окружности, выделять сектор и сегмент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нятия градус (обозначение 1◦), знакомство с транспортиром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 диаграммах (линейные, столбчатые, круговые)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математике и стремление использовать знания в повседневной жизни.</w:t>
      </w:r>
      <w:r>
        <w:br w:type="page"/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0"/>
          <w:numId w:val="5"/>
        </w:numPr>
        <w:spacing w:before="0" w:after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bookmarkStart w:id="1" w:name="__RefHeading___Toc144129123"/>
      <w:bookmarkEnd w:id="1"/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ДЕРЖАНИЕ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математике в 8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, учит использованию математических знаний в различных ситуациях. 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математики к практико-теоретическому изучению, с обязательным учётом значимости усваиваемых знаний и умений формирования жизненных компет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математики у обучающихся с легкой степенью умственной отсталости (интеллектуальной недостаточности) развивается элементарное математическое мышление, формируются и корригируются такие его формы, как сравнение, анализ, синтез, развиваются способности к обобщению и конкретизации, создаются условия для коррекции памяти, внимания и других психически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организационными формами работы на уроке математики являются: фронтальная, групповая, коллективная, индивидуальная работа, работа в па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уроков математики предполагается использование следующих методов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ные (рассказ или изложение знаний, беседа, работа по учебнику или другим печатным материалам)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 (наблюдение, демонстрация предметов или их изображений)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о - практические (измерение, вычерчивание геометрических фигур, моделирование, нахождение значений числовых выражений);</w:t>
        <w:br/>
        <w:t xml:space="preserve">       - частично - поисковые (эвристическая беседа, олимпиада, практические работы)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(проблемное изложение)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специальных коррекционно – развивающих приемов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беждения (словесное разъяснение, убеждение, требование)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деятельности (приучение, упражнение, показ, подражание, поручение)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стимулирования поведения (похвала, поощрение, взаимооцен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применение находит проблемное изложение знаний, при котором является создание проблемной ситуации, исследование, поиск правильного от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роцессе чаще всего предполагается использование комбинации указанных методов. Комплексное их использование позволяет более полно решать задачи каждого уро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ов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077"/>
        <w:gridCol w:w="1513"/>
        <w:gridCol w:w="1821"/>
      </w:tblGrid>
      <w:tr>
        <w:trPr>
          <w:trHeight w:val="7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89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умерация чисел в пределах 1000000. Сложение и вычитание целых чисел и десятичных дроб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ч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множение и деление целых чисел и десятичных дробей, в том числе чисел, полученных при измерен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 ч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ыкновенные дроби. Сложение    и вычитание обыкновенных дроб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 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сятичные дроби и числа, полученные при измерен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 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рифметические действия с целыми и дробными числами и числами, полученными при измерении площади, выраженными десятичными дробя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 ч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68 ч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6 ч.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6"/>
        </w:numPr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bookmarkStart w:id="2" w:name="__RefHeading___Toc144129124"/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ЛАНИРУЕМЫЕ РЕЗУЛЬТАТЫ</w:t>
      </w:r>
      <w:bookmarkEnd w:id="2"/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эстетических потребностей, ценностей и чувств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проявление социально – значимых мотивов учебной деятельности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 способности осмыслению картины мира, её временно – пространственной организации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ть считать в пределах 100 000 присчитыванием разрядных единиц (1 000, 10 000) устно и с записью чисел (с помощью учителя); счет 137 в пределах 1 000 присчитыванием равных числовых групп по 2, 20, 200, 5, 25, 250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полнять сложение, вычитание, умножение и деление на однозначное число чисел (небольших), полученных при измерении двумя мерами стоимости, длины, массы письменно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полнять сложение, вычитание, умножение и деление на однозначное число, на 10, 100, 1 000 десятичных дробей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нать способы проверки умножения и деления чисел в пределах 100 000 на однозначное число, круглые десятки, выполненных приемами письменных вычислений, и уметь их выполнять с целью определения правильности вычислений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единицы измерения (мер) площади, уметь их записать и читать; 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ть вычислять площадь прямоугольника (квадрата) (с помощью учителя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ть в пределах 1 000 000 присчитыванием, отсчитыванием разрядных единиц и равных числовых групп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сложение, вычитание, умножение и деление на однозначное, двузначное число многозначных чисел в пределах 1 000 000 (полученных при счете и при измерении величин), обыкновенных и десятичных дробей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умножение и деление десятичных дробей на 10, 100, 1 000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число по одной его доле, выраженной обыкновенной или десятичной дробью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находить среднее арифметическое чисел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полнять решение простых арифметических задач на пропорциональное деление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величину 1°; размеров прямого, острого, тупого, развернутого, полного углов; суммы смежных углов, углов треугольника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троить и измерять углы с помощью транспортира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ть строить треугольники по заданным длинам сторон и величине углов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единицы измерения (мер) площади, их соотношений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ычислять площадь прямоугольника (квадрата)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формулу вычисления длины окружности, площади круга; уметь вычислять длину окружности и площадь круга по заданной длине радиуса;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ть построить точку, отрезок, треугольник, четырехугольник, окружность, симметричные относительно оси, центра симметр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ценки дости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9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0 баллов - нет фиксируемой динамики; </w:t>
      </w:r>
    </w:p>
    <w:p>
      <w:pPr>
        <w:pStyle w:val="Style19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балл - минимальная динамика; </w:t>
      </w:r>
    </w:p>
    <w:p>
      <w:pPr>
        <w:pStyle w:val="Style19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балла - удовлетворительная динамика; </w:t>
      </w:r>
    </w:p>
    <w:p>
      <w:pPr>
        <w:pStyle w:val="Style19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балла - значительная динам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предметных результатов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«5» ставится за верное выполнение задания. При этой оценке допускаются 1 – 2 недочёта.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«5» ставится, если обучающийся: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ет правильные, осознанные ответы на все поставленные вопросы, может подтвердить правильность ответа предметно-практическими действиями, знает и умеет применять правила, умеет самостоятельно оперировать изученными математическими представлениями;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самостоятельно, с минимальной помощью учителя, правильно решить задачу, объяснить ход решения;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производить и объяснять устные и письменные вычисления;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льно узнает и называет геометрические фигуры, их элементы, положение фигур пот отношению друг к другу на плоскости и в пространстве;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вильно выполняет работы по измерению и черчению с помощью измерительного и чертежного инструментов, умеет объяснить последовательность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«4» ставится, если обучающийся допускает 2 -3 ошибки и не более 2 недочё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«4» ставится, если обучающийся: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твете допускает отдельные неточности, оговорки, нуждается в дополнительных вопросах, помогающих ему уточнить ответ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вычислениях, в отдельных случаях, нуждается в дополнительных промежуточных записях, назывании промежуточных результатов вслух, опоре на образы реальных предметов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ешении задач нуждается в дополнительных вопросах учителя, помогающих анализу предложенной задачи, уточнению вопросов задачи, объяснению выбора действий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незначительной помощью учителя правильно узнает и называет геометрические фигуры, их элементы, положение фигур на плоскости, в пространстве по отношению друг к другу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яет работы по измерению и черчению с недостаточной точ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«3» ставится, если обучающийся допустил 4-5 ошибок и несколько мелких. Также оценку «удовлетворительно» может получить обучающийся, совершивший несколько грубых ошибок, но при повторных попытках улучшивший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«3» ставится обучающемуся, если он: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незначительной помощи учителя или учащихся класса дает правильные ответы на поставленные вопросы, формулирует правила, может их применять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изводит вычисления с опорой на различные виды счетного материала, но с соблюдением алгоритмов действий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нимает и записывает после обсуждения решение задачи под руководством учителя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знает и называет геометрические фигуры, их элементы, положение фигур на плоскости и в пространстве со значительной помощью учителя или обучающихся, или с использованием записей и чертежей в тетрадях, в учебниках, на таблицах, с помощью вопросов учителя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ьно выполняет измерение и черчение после предварительного обсуждения последовательности работы, демонстрации её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«2» - не ставится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numPr>
          <w:ilvl w:val="0"/>
          <w:numId w:val="4"/>
        </w:numPr>
        <w:spacing w:before="0" w:after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bookmarkStart w:id="3" w:name="__RefHeading___Toc144129125"/>
      <w:bookmarkEnd w:id="3"/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ЕМАТИЧЕСКОЕ ПЛАНИРОВАНИЕ</w:t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74"/>
        <w:gridCol w:w="686"/>
        <w:gridCol w:w="3118"/>
        <w:gridCol w:w="3261"/>
        <w:gridCol w:w="3685"/>
      </w:tblGrid>
      <w:tr>
        <w:trPr>
          <w:trHeight w:val="138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Тема урок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Кол-во час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граммное содерж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ифференциация видов деятельности обучающихся</w:t>
            </w:r>
          </w:p>
        </w:tc>
      </w:tr>
      <w:tr>
        <w:trPr>
          <w:trHeight w:val="68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138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Нумерация чисел в пределах 1000000. Сложение и вычитание целых чисел и десятичных дробей – 8 часов                                                             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" w:right="-533" w:hanging="0"/>
              <w:contextualSpacing/>
              <w:jc w:val="both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ая и письменная нумерация чисел в пределах 10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Получение чисел в пределах 1000000 из разрядных слагаемых; разложение чисел на разрядные слагаем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Числовой ряд в пределах 10000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етные, нечетные числа. Простые и составные чис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Получают числа в пределах 100000 из разрядных слагаемых; раскладывают числа на разрядные слагаем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числовой ряд в пределах 1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Получают числа в пределах 1 000 000 из разрядных слагаемых; раскладывают числа на разрядные слагаем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Называют числовой ряд в пределах 1 000 000. Присчитывают, отсчитывают разрядных единиц в предел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тение и запись многозначных чисе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тение и запись чисел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мощью цифр в таб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зряд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ение чис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сположение чисел по поря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остых зада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итают, записывают целые и дроб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(легкие случаи) и задачи в 1 действ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итают, записывают целые и дроб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ают примеры и задач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-3 действ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74"/>
        <w:gridCol w:w="686"/>
        <w:gridCol w:w="3118"/>
        <w:gridCol w:w="3261"/>
        <w:gridCol w:w="368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8" w:firstLine="508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ение многозначных чисе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ение целых чисел и десятичных дроб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арифметических задач на сравнение (отношение)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с вопросами «На сколько больше (меньше)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ивают целые многозначные числа и десятичные дроби (легкие случаи) в пределах 100000. Решают арифметические задачи в 1 действие с вопросами «На сколько больше (меньше)?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Сравнивают целые многозначные числа и десятичные дроби в пределах 100000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арифметические задачи в 2-3 действие с вопросами «На сколько больше (меньше)?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Градус. Угол виды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Обо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Транспортир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и построение угл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Понятие градуса. Обозначение: 1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еличина прямого, острого, тупого, развернутого, полного углов в градус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накомство с транспорт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Элементы транспорти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и измерение углов с помощью транспорти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Формулируют понятие градус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величину прямого, острого, тупого, развернутого, полного углов в градусах. Строят и измеряют углы с помощью транспорти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Формулируют понятие граду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величину прямого, острого, тупого, развернутого, полного углов в граду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накомятся с транспортиром 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элемент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и измеряют углы с помощью транспортир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74"/>
        <w:gridCol w:w="686"/>
        <w:gridCol w:w="3118"/>
        <w:gridCol w:w="3261"/>
        <w:gridCol w:w="368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кругление чисел до указанного разря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кругление чисел, работа с инструкцией, решение задач с округление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с округлением конечного результ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итают многозначные числа, записывают их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разряды и классы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льзуются правилом округления чисел, округляют числа до указанного разряда. Решают задачи в 1 действ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устные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Читают многозначные числа, записывают их под диктовк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разряды и классы чисе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ьзуются правилом округления чисел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кругляют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числа до указанного разря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Решают задачи в 2-3 действия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ланируют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ход решения задач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многозначных чисе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многозначных чисел приемами устных и письменных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верка правильности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на расчет стоимости тов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устные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Составляют примеры на сложение и вычит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стно решают задачи практического содержания на расчет стоимости товара. Решают задачи на расчет стоимости товара в 1 действ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устные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Составляют примеры на сложение и вычитани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стно решают задачи практического содерж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арифметические действия с многозначными чис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оспроизводят в устной речи алгоритм письменного сложения и вычитания в процессе решения пример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проверку правильности вычислений с помощью обратного 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шают задачи на расчет стоимости това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формулы нахождения зависимости «цена», «количество», «стоимость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ланируют ход решения задачи в 3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неизвестного слагаем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имеров с неизвестным слагаемым, обозначенным буквой х. проверка правильности вычислений по нахождению неизвестного слагаемого. Решение простых арифметических задач на нахождение неизвестного слагаем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 на сложение цел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с неизвестным слагаемым (легки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остых арифметических задач в 1 действие на нахождение неизвестного слагаем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 на сложение цел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й (в том числе в примерах), обратные действия. Решают примеры с неизвестным слагаем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пределяют и обосновывают способ нахождения неизвест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и в 2-3 действия на нахождение неизвестного слагаемог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неизвестного уменьшаемого и вычитаем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имеров с неизвестным уменьшаемым и вычитаемым, обозначенным буквой х. Проверка правильности вычислений по нахождению неизвестного уменьшаемого. Решение простых арифметических задач на нахождение неизвестного уменьшаем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 на вычитание цел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Называют компоненты действий (в том числе в примерах), обратные действия. Решают примеры с неизвестным уменьшаемым, обозначенным буквой х (легкие случа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арифметические задачи в 1 действие на нахождение неизвестного уменьшаем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 на сложение цел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вычитание цел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неизвестное уменьшае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пределяют и обосновывают способ нахождения неизвестного уменьшае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и в 2-3 действия на нахождение неизвестного уменьшаемог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 и построение тупых углов с помощью транспортира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и построение тупых углов с помощью транспортира, запись их значения, сравнение углов по градусной величи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и измеряют тупые углы с помощью транспортира (легкие случа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и измеряют тупые углы с помощью транспортир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Контрольная работа № 1 по теме: «Сложение и вычитание в пределах 1000000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ноуровневым индивидуальным карточкам – заданиям по теме. Самопроверка выполненных зад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с помощью калькулят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</w:rPr>
              <w:t>Умножение и деление целых чисел и десятичных дробей, в том числе чисел, полученных при измерении -10 часов</w:t>
            </w:r>
          </w:p>
        </w:tc>
      </w:tr>
      <w:tr>
        <w:trPr>
          <w:trHeight w:val="55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сятичные дроб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тение и 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сятичных дробей б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наменателя, срав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сятичных дробей. Работа с таблицей классов и разря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устные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деляют десятичные дроби, записанные со знаменателем, среди ряда обыкновенных дроб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числители десятичной дроб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доли десятичной дроб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писывают десятичные дроби со знаменателем и без знамена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классы и разряды чис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устные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деляют десятичные дроби, записанные со знаменателем, среди ряда обыкновенных дроб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числители десятичной дроб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доли десятичной дроб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писывают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десятичные дроби со знаменателем и без знамена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лассы и разряды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итают по разрядам числа, записанные в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писывают десятичные дроби в таблицу разрядов и класс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74"/>
        <w:gridCol w:w="686"/>
        <w:gridCol w:w="3118"/>
        <w:gridCol w:w="3261"/>
        <w:gridCol w:w="368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 десятичных дроб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десятичных дробей с одинаковым знаменателем (с одинаковым количеством знаков после запятой) и разным знаменателем (с разным количеством знаков после запято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Читают десятичные дроби, записывать их под диктовку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сложение  и вычитание десятичных дробей с одинаковыми знамена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Читают десятичные дроби, записывать их под диктовку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сложение и вычитание десятичных дробей с разными знамена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оспроизводят в устной речи алгоритм письменного сложения в процессе решения пример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окращают десятичные дроб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писывают десятичные дроби, выражая их в одинаковых долях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и построение углов с помощью транспортира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и построение углов с помощью транспортира, запись их значения, сравнение углов по градусной величи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величину прямого, острого, тупого, развернутого, полного углов в градусах. Строят и измеряют углы с помощью транспортира (легкие случа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величину прямого, острого, тупого, развернутого, полного углов в градус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и измеряют углы с помощью транспортир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целых чисел на однозначное числ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тработка алгоритма умножения целых чисел и однозначное число, отработка устного решения простых задач на увеличение в несколько р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(в том числе в приме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льзуются таблицей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 (легкие случаи). Решают простые задачи в 1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(в том числе в приме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веряют правильность своих вычислений по учеб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оспроизводят в устной речи алгоритм письменного умножения в процессе решения пример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 в 2-3 действия, выделяют вопрос задачи, составляют краткую запись, планируют ход решения задачи, формулируют ответ на вопрос задач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Смежные угл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умма смежных угл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ение величины смежного угла по данной градусной величине одного из уг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смежных углов по заданной градусной величине одного из уг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величину смежного угла по данной градусной величине одного из углов (легкие случа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смежные уг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величину смежного угла по данной градусной величине одного из уг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смежные углы по заданной градусной величине одного из угл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ление целых чисел на однозначное числ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тработка алгоритма деления целых чисел и однозначное число, устного решения простых задач на уменьшение в несколько р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(в том числе в приме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льзуются таблицей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 (легкие случаи). Решают простые задачи в 1 действ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(в том числе в приме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оспроизводят в устной речи алгоритм письменного деления в процессе решения приме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 в 2-3 действия, выделяют вопрос задачи, составляют краткую запись, планируют ход решения задачи, формулируют ответ на вопрос задач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десятичных дробей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тработка алгоритма умножения десятичных дробей на однозначное число, отработка устного решения простых задач на увеличение в несколько р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(в том числе в приме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льзуются таблицей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ивают целые числа и десятичные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 (легкие случаи). Решают простые задачи в 1 действ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(в том числе в приме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ивают целые числа и десятичные дро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оспроизводят в устной речи алгоритм письменного умножения в процессе решения приме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 в 2-3 действия, выделяют вопрос задачи, составляют краткую запись, планируют ход решения задачи, формулируют ответ на вопрос задач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углов с помощью транспо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углов с помощью транспортира, запись их значения, сравнение углов по градусной величи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и измеряют различные вилы углов с помощью транспортира (легкие случа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и измеряют различные виды углов с помощью транспортира, называют их градусную меру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ление десятичных дробей на однозначное числ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тработка алгоритма деления десятичных дробей на однозначное число, отработка устного решения простых задач на уменьшение в несколько р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(в том числе в приме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льзуются таблицей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 (легкие случа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(в том числе в приме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ивают десятичные дро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оспроизводят в устной речи алгоритм письменного деления в процессе решения приме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 в 2-3 действия, выделяют вопрос задачи, составляют краткую запись, планируют ход решения задачи, формулируют ответ на вопрос задач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целых чисел и десятичных дробей на 10,100,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тработка алгоритма умножения целых чисел и десятичных дробей на круглые десятки, решение примеров, решение простых и составных задач на увеличение в несколько р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умножения целых чисел и   десятичной дроби на круглые десятки (легкие случаи). Решают простые задачи в 1 действие на увеличение в несколько р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умножения целого числа и    десятичной дроби на круглые десятки. Решают простые и составные задачи на увеличение в несколько раз в 2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углов с помощью транспо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углов с помощью транспортира, запись их значения, сравнение углов по градусной величи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и измеряют различные вилы углов с помощью транспортира (легкие случа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и измеряют различные виды углов с помощью транспортира, называют их градусную меру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ление целых чисел и десятичных дробей на 10,100,1000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тработка алгоритма деления целых чисел и десятичных дробей на круглые десятки, решение примеров, решение простых и составных задач на уменьшение в несколько р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деления целого числа и десятичной дроби на круглые десятки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задачи в 1 действие на уменьшение в несколько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деления целого числа и   десятичной дроби на круглые деся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и составные задачи в 2-3 действия на уменьшение в несколько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измерение расстояния между заданными точка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74"/>
        <w:gridCol w:w="686"/>
        <w:gridCol w:w="3118"/>
        <w:gridCol w:w="3261"/>
        <w:gridCol w:w="368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</w:rPr>
              <w:t>Контрольная работа № 2 по теме: «Умножение и деление целых чисел и десятичных дробей на однозначное число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ноуровневым индивидуальным карточкам – заданиям по теме. Самопроверка выполненных зад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с помощью калькулят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углов с помощью транспортира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углов заданной величины с помощью транспортира, запись градусной меры углов, сравнение уг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яют различные вилы углов с помощью транспортира (легкие случа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яют различные виды углов с помощью транспортира, называют их градусную меру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целых чисел и десятичных дробей на двузначное числ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ое вычисление примеров на табличное умн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имеров на письменное умножение и десятичных дробей на двузначное чис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 на умножение и деление целых чисел на однознач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«умножение» (в том числе в примерах), обратно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 (легкие случаи)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 на умножение и деление цел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«умножение» (в том числе в примерах), обратное де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проверку правильности вычислений с помощью обратно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, выделяют вопрос задачи, составляют краткую запись, планируют ход решения задачи, формулируют ответ на вопрос задач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74"/>
        <w:gridCol w:w="686"/>
        <w:gridCol w:w="3118"/>
        <w:gridCol w:w="2835"/>
        <w:gridCol w:w="3969"/>
        <w:gridCol w:w="142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ление целых чисел                   и десятичных дробей на двузначное числ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ое вычисление примеров на табличное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имеров на письменное деление целых чисел на двузнач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на пропорциональное 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 на умножение и деление целых чисел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 (легкие случаи). Решают задачи в 1 действ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 на умножение и деление цел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деление (в том числе в примерах), обратно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оспроизводят в устной речи алгоритм письменного деления на двузначное число в процессе решения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проверку правильности вычислений с помощью обратно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 в 2-3 действия., выделяют вопрос задачи, составляют краткую запись, планируют ход решения задачи, формулируют ответ на вопрос задач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Треуголь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иды треугольников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иды треугольников по величине углов, по длинам стор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треугольников по трем данным сторонам с помощью циркуля и лине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Называют виды треуго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треугольники по образц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виды треугольников. Строят треугольники по заданным параметрам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</w:rPr>
              <w:t>Обыкновенные дроби-9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быкновенные дроби. Сокращение дроб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бразование, преобразование, сравнение, сокращение дробей, чтение и запись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итают дроби и смешан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писывают дроби и смешанные числа на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числитель и знаменатель обыкновен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одну част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писывают результаты деления чисел в виде обыкновен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едставляют число 1 в виде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зличают правильные и неправильные дроб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итают дроби и смешанные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писывают дроби и смешанные числа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числитель и знаменатель обыкновен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одну часть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писывают результаты деления чисел в виде обыкновен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едставляют число 1 в виде дро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зличают правильные и неправильные дро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, выделяют вопрос задачи, составляют краткую запись, планируют ход решения задачи, формулируют ответ на вопрос задач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треугольника по длинам двух сторон и градусной мере угла, заключенного между ни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зличие видов треугольников. Построение треугольника по длинам двух сторон и градусной мере угла, заключенного между ни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построения треугольников по длинам двух сторон и градусной мере угла, заключенного между ними по образц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построения треугольников по длинам двух сторон и градусной мере угла, заключенного между ни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обыкновенных дробей с одинаковыми знаменател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ение составных зада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о решают прост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сложение дробей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веряют свои действия по правилу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оспроизводят в устной речи алгоритм сложения обыкновенных дробей в процессе решения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ботают в паре. Решают задачу в 1 действ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о решают просты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сложение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веряют свои действия по правилу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оспроизводят в устной речи алгоритм сложения обыкновенных дробей в процессе решения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ботают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, выделяют вопрос задачи в 2 действия, составляют краткую запись, планируют ход решения задачи, формулируют ответ на вопрос задач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мешан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тание смешанного числа из целого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еобразов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на нахождение среднего арифметического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о решают просты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вычитание и сложение смешанных чисел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веряют свои действия по правилу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оспроизводят в устной речи алгоритм сложения м вычитания смешанных чисел в процессе решения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ую задачу в 1 действ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о решают прост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сложение и смешан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веряют свои действия по правилу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оспроизводят в устной речи алгоритм сложения и вычитания смешанных чисел в процессе решения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ботают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 в 3 действия, выделяют вопрос задачи, составляют краткую запись, планируют ход решения задачи, формулируют ответ на вопрос задач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обыкновенных дробей с разными знаменател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ение дробей в одинаковых долях (приведение к общему знаменателю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ение дробей с разными знамена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дробей с разн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еобразова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тание дроби из числа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ост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о решают просты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сложение дробей с разными знаменателями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веряют свои действия по правилу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ую задачу в 1 действ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о решают прост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сложение обыкновенных дробей с разными знамена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веряют свои действия по правилу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оспроизводят в устной речи алгоритм сложения и вычитания обыкновенных дробей с разными знаменателями в процессе решения при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 в 2 действия, выделяют вопрос задачи, составляют краткую запись, планируют ход решения задачи, формулируют ответ на вопрос задач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74"/>
        <w:gridCol w:w="686"/>
        <w:gridCol w:w="3118"/>
        <w:gridCol w:w="2835"/>
        <w:gridCol w:w="382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умма углов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ение величины углов треугольника в граду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сумму углов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ычисляют величину угл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сумму углов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величину углов треугольника в градусах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</w:rPr>
              <w:t>Контрольная работа № 3 по теме: «Сложение и вычитание обыкновенных дробе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ноуровневым индивидуальным карточкам – заданиям по теме. Самопроверка выполнен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с помощью калькулят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 и деление обыкновенных дробей на целое числ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а действия сложения умнож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ение арифметически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еобразова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Меры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на нахождение части от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в примерах действие «сложение» действием «умнож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льзуются правилом умножения  и деления дроби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примеры на умножение при помощи калькуля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1 действие по краткой запис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в примерах действие «сложение» действием «умнож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льзуются правилом умножения  и делениядроби на однознач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примеры на у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окращают дро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деляют целую часть из неправильной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единицы измерения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льзуются таблицей соотношения м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оизводят разбор условия задачи в 2 действия, выделяют вопрос задачи, составляют краткую запись, планируют ход решения задачи, формулируют ответ на вопрос задач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51"/>
        <w:gridCol w:w="709"/>
        <w:gridCol w:w="3118"/>
        <w:gridCol w:w="2835"/>
        <w:gridCol w:w="382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Единицы измерения площади 1 см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; 1 дм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; 1мм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; 1м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vertAlign w:val="superscript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vertAlign w:val="superscript"/>
              </w:rPr>
              <w:t>ПЛОЩАДЬ КВАД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Единицы измерения площади: 1 кв. см (1 см²), 1 кв. дм (1 дм²); их соотнош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Арифметические задачи, связанные с нахождением площади  нахождение лощади квад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Называют единицы измерения площади: 1 кв. мм (1 мм²), 1 кв. м (1 м²), 1 кв. км (1 км²); их соотно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ают числа, полученные при измерении площади, в десятичных дробях (легки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,  связанную с нахождением площади в 1 действ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Называют единицы измерения площади: 1 кв. мм (1 мм²), 1 кв. м (1 м²), 1 кв. км (1 км²); их соотно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ают числа, полученные при измерении площади, в десятичных дроб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арифметические задачи, связанных с нахождением площади в 2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дроби от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практического содержания (кредит, вклад, процентная ста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дробь от числа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1 действ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дробь от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2-3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Таблицы единиц измерения площади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бота с таблицей единиц измерения площади. Соотношение единиц измерений площади. Замена мелких мер площади более крупными и наобор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спользуют обозначение площади (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мелкие меры площади более крупными и наоборот при помощи таб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спользуют обозначение площади (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мелкие меры площади более крупными и наобор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числа по 0,1 его доле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числа по 0,1 его до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практического содержания (кредит, вклад, процентная ста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числа по одной его д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практического содержания (кредит, вклад, процентная ставка) в 1 действ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число по одной его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практического содержания (кредит, вклад, процентная ставка) в 3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Контрольная работа № 4 «Все действия с обыкновенными дроб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ноуровневым индивидуальным карточкам – заданиям по теме. Самопроверка выполнен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с помощью калькулятор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</w:rPr>
              <w:t>Десятичные дроби и числа, полученные при измерении-10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сятичные дроби. Сложение и вычитание 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Компоненты действия с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Письменные и устные вычисления с десятичными дроб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содержащие отношения «больше на…», «меньше на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 Читают целые числа и десятичные дроби, записывают их под диктовку (легкие случаи) Выполняют арифметические действия с десятичными дробями. Решают примеры на сложение десятичных дробей (легки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, содержащею отношения «больше на…», «меньше на…» в 1 действ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 Читают целые числа и десятичные дроби, записывают их под диктовку. Выполняют арифметические действия с десятичными дробями. Составляют примеры на сложение дробей. Сокращают десятичные дроби. Записывают десятичные дроби, выражая их в одинаковых долях. Решают задачу, содержащую отношения «больше на…», «меньше на…» в 2-3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Компоненты действий выч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исьменные и устные вычисления с десятичными дроб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, содержащих отношения «больше на…», «меньше на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итают целые числа и десятичные дроби, записывать их под диктовку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арифметические действия с десятич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вычитание десятичных дробей (легкие случаи). Решают задачи в 1 действия, содержащие отношения «больше на…», «меньше н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итают целые числа и десятичные дроби, записывать их под диктов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арифметические действия с десятич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оспроизводят в устной речи алгоритм письменного вычитания в процессе решения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оставлять примеры на вычитание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окращают десятичные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писывают десятичные дроби, выражая их в одинаковых до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и в 2-3 действия, содержащие отношения «больше на…», «меньше на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ланируют ход решения задач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лощадь прям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и вычисление площади прямоугольника по форму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площадь прямоугольника, решают задачи на нахождение площадей прямоугольников (легкие случа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площадь прямоугольника, решают задачи на нахождение площадей прямо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мелкие меры площади более крупными и наобор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десятичных дробей на 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тработка алгоритма умножения десятичной дроби на круглые десятки, решение примеров, решение простых и составных задач на увеличение в нескольк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умножения    десятичной дроби на круглые деся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задачи в 1 действие на увеличение в несколько ра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умножения   десятичной дроби на круглые деся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и составные задачи в 2-3 действия на увеличение в несколько раз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ление десятичных дробей на 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тработка алгоритма деления десятичной дроби на круглые десятки, решение примеров, решение простых и составных задач на уменьшение в несколько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на уменьшение в нескольк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деления    десятичной дроби на круглые деся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задачи в 1 действие на уменьшение в несколько раз при помощ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деления десятичной дроби на круглые деся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и составные задачи в 2-3 действия на уменьшение в несколько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Единицы измерения земельных площадей 1 га; 1а; их соотношения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бота с таблицей «Единицы измерения земельных площадей 1 га; 1а их соотношения». Арифметические задачи, связанные с нахождением площ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единицы измерения земельных площадей: 1 га, 1 а. Соотношения: 1 а = 100 м², 1 га = 100 а, 1 га = 10 000 м² и их соотношение. Выполняют преобразование с помощью таб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1 действие по схем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единицы измерения земельных площадей: 1 га, 1 а. Соотношения: 1 а = 100 м², 1 га = 100 а, 1 га = 10 000 м² и их соотношение. Выполняют пре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3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ение чисел, полученных при измерении десятичной дроб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бота с таблицами мер длины, массы, сто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стное сложение и вычитание целых чисел и десятичных дробей, сравнение. Замена целых чисел, полученных при измерении величин, десятич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имеров и составных задач по алгоритму сложения и вычитания чисел, полученных при измер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ают целые числа, полученные при измерении стоимости, длины, массы, в десятичных дробях (легкие случа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ают десятичные дроби, полученные при измерении стоимости, длины, массы, в целых числах (легки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1 действ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ают целые числа, полученные при измерении стоимости, длины, массы, в десятичных дроб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ают десятичные дроби, полученные при измерении стоимости, длины, массы, в целых чис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2-3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пие чисел, полученных при измер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остых и составных примеров на сложение чисел, полученных при измерении, превращённых в десятичные дроби с названием компонентов. Решение задач на нахождение суммы и ост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кладывают и вычмитают числа, полученные при измерении стоимости, длины, массы, выраженные целыми числами и десятичными дробями (легки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1 действ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кладывают и вычитают числа, полученные при измерении стоимости, длины, массы, выраженные целыми числами и десятичными дроб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2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лина окружности. Сектор, сег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Знакомство с формулами длины окружности: С = 2 π R (С = π D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ение длины окру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деление сектора и сег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окружности. Выделяют в них сектора и сегменты. Находят длину окружности по формул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ычисляют длину окружности: С = 2 π R (С = π D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Строят окруж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деляют в них сектора и сегменты. Находят длину окружности</w:t>
            </w:r>
          </w:p>
        </w:tc>
      </w:tr>
      <w:tr>
        <w:trPr>
          <w:trHeight w:val="135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pacing w:lineRule="auto" w:line="240" w:before="0" w:after="0"/>
              <w:ind w:left="353" w:right="49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</w:rPr>
              <w:t>Контрольная работа № 5 по теме: «Сложение и вычитание чисел, полученных при измер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ноуровневым индивидуальным карточкам – заданиям по теме. Самопроверка выполнен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с помощью калькулят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pacing w:lineRule="auto" w:line="240" w:before="0" w:after="0"/>
              <w:ind w:right="49" w:hanging="83"/>
              <w:contextualSpacing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лощадь 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ение площади круга по формуле: S = π R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геометрических задач на нахождение площади 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ычисляют площадь круга по форму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и на нахождение площади круга (легкие случа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ычисляют площадь круга по форму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и на нахождение площади круг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pacing w:lineRule="auto" w:line="240" w:before="0" w:after="0"/>
              <w:ind w:right="49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чисел, полученных при измерении на однознач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имеров и задач на умножение целых чисел, полученных при измерении величин, на однозначное число.  Запись десятичных дробей в виде обыкновенных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остых арифметически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ают числа, полученные при измерении стоимости, длины, массы, выраженных десятичными дробями на однозначное число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арифметические задачи в 1 действие на нахождение числа по одной его доле, выраженной десятичной дробь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ают числа, полученные при измерении стоимости, длины, массы, выраженных десятичными дробями на однознач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арифметические задачи в 2-3 действия на нахождение числа по одной его доле, выраженной десятичной дробью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чисел, полученных при измерении на двузнач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имеров и задач на умножение целых чисел, полученных при измерении величин, на двузначное число.  Запись десятичных дробей в виде обыкновенных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остых арифметических задач на нахождение числа по одной его доле, выраженной десятичной дроб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ают числа, полученные при измерении стоимости, длины, массы, выраженных десятичными дробями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арифметические задачи на нахождение числа по одной его доле, выраженной десятичной дробью в 1 действ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лят числа, полученные при измерении стоимости, длины, массы, выраженных десятичными дробями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арифметические задачи на нахождение числа по одной его доле, выраженной десятичной дробью в 2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Линейные, столбчатые ,круговые  диа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Знакомство с понятием диаграммы, с различными видами диаграмм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Чтение линейных и столбчатых диаграмм, отвечая на поставленные вопросы. Построение линейных и столбчатых диа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различные виды диаграмм по образц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различные виды диаграм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ление чисел, полученных при измерении на однозначное  и двузнач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ение примеров и задач на деление целых чисел и десятичных дробей, полученных при измерении величин, на однозначное числ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пись десятичных дробей в виде обыкновенных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остых арифметических задач на нахождение числа по одной его доле, выраженной десятичной дроб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ают числа, полученные при измерении стоимости, длины, массы, выраженных десятичными дробями на однозначное число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арифметические задачи в 1 действие на нахождение числа по одной его доле, выраженной десятичной дробь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лят числа, полученные при измерении стоимости, длины, массы, выраженных десятичными дробями на однознач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арифметические задачи в 2-3 действия на нахождение числа по одной его доле, выраженной десятичной дробью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</w:rPr>
              <w:t>Арифметические действия с целыми и дробными числами и числами, полученными при измерении площади, выраженными десятичными дробями -8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right="-518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Чтение, запись обыкновенных дроб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дроби от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остых арифметических задач на нахождение дроби от числа, выраженной обыкновенной дроб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дробь от числа (просты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арифметические задачи в 1 действие на нахождение дроби от числа, выраженной обыкновенной дробью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дробь от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остые арифметические задачи в 2-3 действия на нахождение дроби от числа, выраженной обыкновенной дробью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числа по 0,1 его доле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Нахождение числа по одной его до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и на нахождение числа по одной его д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числа по одной его доле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и в 1 действие на нахождение числа по одной его дол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число по одной его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и в 2-3 действия на нахождение числа по одной его дол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Единицы измерения площади 1 см2; 1 дм2; 1мм2; 1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крепление умения работать с единицами измерения площади и их соотно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площадь, заменяют кв.м, арами, гекта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десятичные дроби целыми числами при помощи таб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аботают с таблицей земельных м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ычисляют площадь, заменять кв.м, арами, гекта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десятичные дроби целыми числ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еднее арифметическое двух  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пределение алгоритма нахождения среднего арифметического двух чисел. Умение применять правило (алгоритм) нахождения среднего арифметического при решении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среднее арифметическое дву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на нахождение среднего арифметического 2 чисе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нахождение среднего арифметического двух чисел. Решают задачи на нахождение среднего арифметического 3-4 чисе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еднее арифметическое нескольки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Усвоение определения и алгоритма нахождения среднего арифметического нескольких чисе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ение правила (алгоритм) нахождения среднего арифметического при решении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дят среднее арифметическое нескольких чисел (легки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на нахождение среднего арифметического 2 чисе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рименяют алгоритм нахождения среднего арифметического нескольких чисел. Решают задачи на нахождение среднего арифметического нескольких чисе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Единицы измерения и их со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Единицы измерения площади: 1 кв. мм (1 мм²), 1 кв. м (1 м²), 1 кв. км (1 км²); их соотнош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ение чисел, полученных при измерении площади, в десятичных дроб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Применяют для вычислений таблицу единиц измерения и их соотнош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ычисляют площадь, заменять кв.м, кв.см,  </w:t>
              <w:br/>
              <w:t>Заменяют десятичные дроби целыми числами (легкие случа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Называют единицы измерения и их соотнош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ычисляют площадь, заменяют кв.м, кв.см и кв.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десятичные дроби целыми числ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Контрольная работа № 6 по теме: «Все действия с числами, полученными при измерении»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ноуровневым индивидуальным карточкам – заданиям по теме. Самопроверка выполнен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с помощью калькулят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им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точек, симметричных относительно оси, центра симмет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построение точек симметричных, относительно оси, центра симметрии по образцу (легкие случа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построение точек и фигур симметричных, относительно оси, центра симметри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Единицы измерения площади, их со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примеров и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бота над ошиб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ение геометрических постро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бота по таблице земельных 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ычисление площадей, замена кв.м, арами, гекта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а десятичных дробей целыми чис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Переводят более крупные величины в более мелкие и наоборот с помощью таблиц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ереводят из более крупных величин в более мелкие и наоборот</w:t>
            </w:r>
          </w:p>
          <w:p>
            <w:pPr>
              <w:pStyle w:val="Normal"/>
              <w:spacing w:lineRule="auto" w:line="240" w:before="0" w:after="0"/>
              <w:rPr>
                <w:rFonts w:eastAsia="Courier New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ражение чисел, полученных при измерении единицами площади десятичными дроб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а чисел, полученных при измерении единицами площади десятичными дроб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на вычисление периметра и площади прямоугольника, квад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аботают с таблицей линейных и квадратных м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меры - мм², см ², дм², м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и на вычисление периметра и площади прямоугольника, квадрата (легкие случа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аботают с таблицей линейных и квадратных м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меры - мм², см ², дм², м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 на вычисление периметра и площади прямоугольника, квадра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отрезка, треугольника, квадрата, симметричных относительно оси симме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геометрических фигур (отрезка, треугольника, квадрата) симметричных относительно оси симмет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квадрат симметричный относительно оси симмет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геометрические фигуры (отрезок, треугольник, квадрат) симметричных относительно оси симметрии</w:t>
            </w:r>
          </w:p>
        </w:tc>
      </w:tr>
      <w:tr>
        <w:trPr>
          <w:trHeight w:val="225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чисел, полученных при измерении площа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ение примеров на сложение чисел, полученных при измерении площ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Замена чисел десятичными дроб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ение чисел, полученных при измерении площади. Решение задач на нахождение площ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еют переводить из более крупных величин в более мелкие и наоборот (легкие случа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и задачи на сложение чисел, полученных при измерении при помощи таб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ают задачу в 1 действи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нают единицы измерения площадей. Умеют переводить из более крупных величин в более мелкие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и задачи на сложение чисел, полученных при измер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3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тание чисел, полученных при измерении площ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ение примеров на вычитание чисел, полученных при измерении площ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Замена чисел десятичными дроб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ение чисел, полученных при измерении площади. Решение задач на нахождение площ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ереводят более крупные величины в более мелкие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 на вычитание чисел, полученных при измерении (легки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1 действ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ереводят  более крупные величины в более мелкие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вычитание чисел, полученных при измер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3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лощадь прямоугольника и квад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и вычисление площади прямоугольника и квад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площадь прямоугольника и квадрата, решают задачи на нахождение площадей прямоугольников и квад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Вычисляют площадь прямоугольника и квадрата, решают задачи на нахождение площадей прямоугольников и квадра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мелкие меры площади более крупными и наобор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 и деление чисел, полученных при измерении площади на целое число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ение примеров на умножение и деление, чисел, полученных при измерении площ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Замена чисел десятичными дроб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ение чисел, полученных при измерении площади. Решение задач на нахождение площ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примеры на умножение и деление  мер площади на однозначное на целое число при помощи таблиц (легки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 на вычисление площади, квадр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ают примеры на умножение и деление мер площади на однозначное на целое число. Решают задач на вычисление площади прямоугольника, квадрата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лощадь квад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змерение и вычисление площади квадрата по форму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площадь квадрата, решают задачи на нахождение площадей квадр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мелкие меры площади более крупными и наоборот при помощи 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сляют площадь квадрата, решают задачи на нахождение площадей квадр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Заменяют мелкие меры площади более крупными и наоборот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Итоговая контрольная работа № 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ноуровневым индивидуальным карточкам – заданиям по теме. Самопроверка выполнен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с помощью калькулят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– 3 час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и вычитание десятичных дробей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Компоненты действий сложения и выч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исьменные и устные вычисления с десятичными дроб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ение задач </w:t>
            </w: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 расчет стоимости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устные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оставляют примеры на сложение и вычитание (легкие случаи)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ают задачи </w:t>
            </w: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 расчет стоимости товара в 1 действ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устные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Составляют примеры на сложение и вычитани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стно решают задачи практического содерж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устные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Составляют примеры на сложение и вычитани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стно решают задачи практического содерж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арифметические действия с многозначными чис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шают задачи на расчет стоимости товара в 3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формулы нахождения зависимости «цена», «количество», «стоимость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-15" w:hanging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десятичных дробей на двузначное число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Устный счет на знание таблицы умнож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тработка алгоритма умножения десятичных дробей на двузнач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я простых задач на увеличение в нескольк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«умножение» (в том числе в примерах), обратно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 (легкие случа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1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устные вычисления на   умножение целых чисел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зывают компоненты действия «умножение» (в том числе в примерах), обратное де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полняют вычисления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ают задачу в 3 действ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" w:hanging="367"/>
              <w:contextualSpacing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Треугольник. Виды треугольников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иды треугольников по величине углов, по длинам стор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треугольников по трем данным сторонам с помощью циркуля и лине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зличают виды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треугольники по заданным параметрам по образц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азличают виды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троят треугольники по заданным параметра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Арифметические действия с целыми числами, полученными при измерении вел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и деление чисел, полученных при измерении велич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Решение задач на пропорциональное 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устные вы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 xml:space="preserve">Решают задачи </w:t>
            </w: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 1 действ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Выполняют устные вычис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зывают компоненты действий (в том числе в примерах), обратные 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ыполняют арифметические действия с многозначными числ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шают задачи в 3 действия</w:t>
            </w:r>
          </w:p>
        </w:tc>
      </w:tr>
    </w:tbl>
    <w:p>
      <w:pPr>
        <w:pStyle w:val="Heading2"/>
        <w:jc w:val="left"/>
        <w:rPr>
          <w:bCs w:val="false"/>
        </w:rPr>
      </w:pPr>
      <w:r>
        <w:rPr>
          <w:bCs w:val="false"/>
        </w:rPr>
      </w:r>
    </w:p>
    <w:sectPr>
      <w:footerReference w:type="default" r:id="rId6"/>
      <w:type w:val="nextPage"/>
      <w:pgSz w:orient="landscape" w:w="16838" w:h="11906"/>
      <w:pgMar w:left="1134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TimesNewRoman">
    <w:altName w:val="MS Gothic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Wingdings" w:hAnsi="Wingdings" w:eastAsia="Wingdings" w:cs="Wingdings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mbria Math" w:hAnsi="Cambria Math" w:eastAsia="Wingdings" w:cs="Wingdings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 Math" w:hAnsi="Cambria Math" w:eastAsia="Wingdings" w:cs="Wingding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1 Знак"/>
    <w:basedOn w:val="Style11"/>
    <w:qFormat/>
    <w:rPr>
      <w:rFonts w:ascii="Wingdings" w:hAnsi="Wingdings" w:eastAsia="Wingdings" w:cs="Wingdings"/>
      <w:i/>
      <w:iCs/>
      <w:sz w:val="24"/>
      <w:szCs w:val="24"/>
    </w:rPr>
  </w:style>
  <w:style w:type="character" w:styleId="2">
    <w:name w:val="Заголовок 2 Знак"/>
    <w:basedOn w:val="Style11"/>
    <w:qFormat/>
    <w:rPr>
      <w:rFonts w:ascii="Cambria Math" w:hAnsi="Cambria Math" w:eastAsia="Wingdings" w:cs="Wingdings"/>
      <w:b/>
      <w:bCs/>
      <w:i/>
      <w:iCs/>
      <w:sz w:val="24"/>
      <w:szCs w:val="24"/>
    </w:rPr>
  </w:style>
  <w:style w:type="character" w:styleId="3">
    <w:name w:val="Заголовок 3 Знак"/>
    <w:basedOn w:val="Style11"/>
    <w:qFormat/>
    <w:rPr>
      <w:rFonts w:ascii="Cambria Math" w:hAnsi="Cambria Math" w:eastAsia="Wingdings" w:cs="Wingdings"/>
      <w:b/>
      <w:bCs/>
      <w:sz w:val="28"/>
      <w:szCs w:val="28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rFonts w:ascii="Wingdings" w:hAnsi="Wingdings" w:eastAsia="Wingdings" w:cs="Wingdings"/>
      <w:sz w:val="24"/>
      <w:szCs w:val="24"/>
    </w:rPr>
  </w:style>
  <w:style w:type="character" w:styleId="Style15">
    <w:name w:val="Текст выноски Знак"/>
    <w:basedOn w:val="Style11"/>
    <w:qFormat/>
    <w:rPr>
      <w:rFonts w:ascii="TimesNewRoman;MS Gothic" w:hAnsi="TimesNewRoman;MS Gothic" w:eastAsia="Wingdings" w:cs="TimesNewRoman;MS Gothic"/>
      <w:sz w:val="16"/>
      <w:szCs w:val="16"/>
    </w:rPr>
  </w:style>
  <w:style w:type="character" w:styleId="C12">
    <w:name w:val="c12"/>
    <w:basedOn w:val="Style11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rFonts w:ascii="Courier New" w:hAnsi="Courier New" w:eastAsia="Courier New" w:cs="Wingdings"/>
      <w:kern w:val="2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Courier New" w:hAnsi="Courier New" w:eastAsia="Courier New" w:cs="Wingdings"/>
      <w:b/>
      <w:bCs/>
      <w:kern w:val="2"/>
      <w:sz w:val="20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Wingdings" w:hAnsi="Wingdings" w:eastAsia="Wingdings" w:cs="Wingdings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imesNewRoman;MS Gothic" w:hAnsi="TimesNewRoman;MS Gothic" w:eastAsia="Wingdings" w:cs="TimesNewRoman;MS Gothic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 w:before="0" w:after="160"/>
    </w:pPr>
    <w:rPr>
      <w:rFonts w:ascii="Courier New" w:hAnsi="Courier New" w:eastAsia="Courier New" w:cs="Wingdings"/>
      <w:kern w:val="2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Wingdings" w:cs="Times New Roman"/>
      <w:sz w:val="24"/>
      <w:szCs w:val="24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i w:val="false"/>
      <w:iCs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3:07:00Z</dcterms:created>
  <dc:creator>777</dc:creator>
  <dc:description/>
  <cp:keywords/>
  <dc:language>en-US</dc:language>
  <cp:lastModifiedBy>Acer</cp:lastModifiedBy>
  <cp:lastPrinted>2024-09-06T10:00:00Z</cp:lastPrinted>
  <dcterms:modified xsi:type="dcterms:W3CDTF">2024-09-13T04:27:00Z</dcterms:modified>
  <cp:revision>19</cp:revision>
  <dc:subject/>
  <dc:title/>
</cp:coreProperties>
</file>