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5974080" cy="844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41287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287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28760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287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АТИЧЕСКОЕ ПЛАНИРОВАНИЕ</w:t>
              <w:tab/>
              <w:t>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;MS Gothic" w:cs="Times New Roman"/>
          <w:b/>
          <w:b/>
          <w:color w:val="000000"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;MS Gothic" w:cs="Times New Roman"/>
          <w:b/>
          <w:b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38" w:hanging="0"/>
        <w:jc w:val="center"/>
        <w:rPr>
          <w:rFonts w:ascii="Times New Roman" w:hAnsi="Times New Roman" w:eastAsia="TimesNewRoman;MS Gothic" w:cs="Times New Roman"/>
          <w:b/>
          <w:b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10"/>
        </w:numPr>
        <w:ind w:left="0"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_RefHeading___Toc144128758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Математик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 г. № 1026 (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shd w:fill="FFFFFF" w:val="clear"/>
            <w:lang w:val="en-US"/>
          </w:rPr>
          <w:t>clck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shd w:fill="FFFFFF" w:val="clear"/>
          </w:rPr>
          <w:t>/33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shd w:fill="FFFFFF" w:val="clear"/>
            <w:lang w:val="en-US"/>
          </w:rPr>
          <w:t>NMk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ООП УО (вариант 1) адресована обучающимся с легкой умственной отсталостью (интеллектуальными нарушениями) </w:t>
      </w:r>
      <w:r>
        <w:rPr>
          <w:rFonts w:eastAsia="Times New Roman" w:cs="Times New Roman" w:ascii="Times New Roman" w:hAnsi="Times New Roman"/>
          <w:sz w:val="28"/>
          <w:szCs w:val="28"/>
        </w:rPr>
        <w:t>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Математика» относится к предметной области «Математика» и является обязательной частью учебного план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рабочая программа по учебному предмету «Математика» в 5 классе рассчитана на 34 учебные недели и составляет 68 часов в год (2 часа в неделю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ь и задачи учебного предмета «Математика»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максимальное общее развитие обучающихся, коррекция недостатков их познавательной деятельности и личностных качеств с учетом индивидуальных возможностей каждого обучающегося на разны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математических знаний и умений, необходимых для решения практических задач в учебной и трудовой деятельности, используемых в повседневной жизни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едостатков познавательной деятельности и повышение уровня общего развит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и свойств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Математика» в 5 классе определяет следующие задачи: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о нумерации чисел в пределах 1 000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устных и письменных вычислительных навыков в пределах 1 000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умений выделять неизвестный компонент арифметического действия и находить его значение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читать и записывать обыкновенную дробь по числителю и знаменателю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сравнивать обыкновенные дроби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ыполнять умножение и деление двузначных чисел на однозначное число, приёмами устных и письменных вычислений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ыполнять округление чисел до десятков, сотен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выполнять простые задачи на сравнение чисел с вопросами: «На сколько больше (меньше…?)»; «Во сколько раз больше (меньше…?)»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составлять решать задачи по краткой записи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ешать составные арифметические задачи в 2-3 действия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выполнять построение треугольника по трём заданным сторонам с помощью циркуля и линейки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выполнять построение окружности, круга; линий в круге (радиус, окружность, хорда)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вычислять периметр многоугольника (прямоугольник, квадрат)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математике, стремления использовать знания в повседневной жизн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10"/>
        </w:numPr>
        <w:spacing w:before="240" w:after="240"/>
        <w:ind w:left="284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__RefHeading___Toc144128759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математике в 5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, учит использованию математических знаний в различных ситуациях. 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математики к практико-теоретическому изучению, с обязательным учётом значимости усваиваемых знаний и умений формирования жизненных компете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математики у обучающихся развивается элементарное математическое мышление, формируются и корригируются такие его формы, как сравнение, анализ, синтез, развиваются способности к обобщению и конкретизации, создаются условия для коррекции памяти, внимание и других психически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организационными формами работы на уроке математики являются: фронтальная, групповая, коллективная, индивидуальная работа, работа в па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уроков математики предполагается использование следующих методов: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есные (рассказ или изложение знаний, беседа, работа по учебнику или другим печатным материалам)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ые (наблюдение, демонстрация предметов или их изображений)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 - практические (измерение, вычерчивание геометрических фигур, моделирование, нахождение значений числовых выражений)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ично - поисковые (эвристическая беседа, олимпиада, практические работы)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(проблемное изложение)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пециальных коррекционно – развивающих методов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убеждения (словесное разъяснение, убеждение, требование)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деятельности (приучение, упражнение, показ, подражание, поручение)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стимулирования поведения (похвала, поощрение, взаимооцен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применение находит проблемное изложение знаний, при котором является создание проблемной ситуации, исследование, поиск правильного от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роцессе чаще всего предполагается использование комбинации указанных методов. Комплексное их использование позволяет более полно решать задачи каждого уро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ов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7"/>
        <w:gridCol w:w="1534"/>
        <w:gridCol w:w="171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раздела, те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умерация. Сотня. Арифметические действия чисел в пределах 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яча. Нумерация чисел в пределах 1 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жение и вычитание чисел в пределах </w:t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000 с переходом через разря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множение и деление чисел в пределах </w:t>
            </w:r>
          </w:p>
          <w:p>
            <w:pPr>
              <w:pStyle w:val="Style17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ножение и деление на 10,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а, полученные при измерении величи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ыкновенные дроб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ое повтор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2" w:name="__RefHeading___Toc14412876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</w:t>
      </w:r>
      <w:bookmarkEnd w:id="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социально – бытовыми навыками, используемых в повседневной жизн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элементарными навыками коммуникации и принятыми нормами социального взаимодейств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навыками коммуникации и принятыми нормами социального взаимодействия, использование доступных информационных технологий для коммуникации.</w:t>
      </w:r>
    </w:p>
    <w:p>
      <w:pPr>
        <w:pStyle w:val="Style17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инимальный уровен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числовой ряд 1—1 000 в прямом порядке (с помощью учителя)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читать, записывать под диктовку числа в пределах 1 000 (в том числе с использованием калькулятора)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вести счет в пределах 1 000 присчитыванием разрядных единиц (1, 10, 100) и равными числовыми группами по 50 устно и с записью чисе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ть определять разряды в записи трёхзначного числа, называть их (сотни, десятки, единицы)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равнивать числа в пределах 1 000, упорядочивать круглые сотни в пределах 1 000 (с помощью учителя)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нать единицы измерения мер (длины, массы, времени), их соотношений (с помощью учител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нать денежные купюры в пределах 1 000 р.; осуществлять размен, замены нескольких купюр одно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римские цифр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, уметь читать и записывать числа (с опорой на образец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сложение и вычитание двузначного числа с однозначным числом в пределах 100 с переходом через разряд на основе приёмов устных и письменных вычисл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сложение и вычитание двузначного числа с двузначным числом в пределах 100 с переходом через разряд на основе приёмов письменных вычисл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сложение и вычитание чисел в пределах 1 000 без перехода через разряд и с переходом через разряд приёмами письменных вычисл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умножение чисел на 10, 100; деление на 10, 100 без остатк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умножение и деление чисел в пределах 1 000 на однозначное число приёмами письменных вычислений (с помощью учителя), с использованием при вычислениях таблицы умножения на печатной основ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нать обыкновенные дроби, уметь их прочитать и записывать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решать простые задачи на сравнение чисел с вопросами: «На сколько больше (меньше)…?» (с помощью учител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решать простые задачи на сравнение чисел с вопросами: «Во сколько раз больше (меньше…?)» (с помощью учител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решать простые задачи на нахождение неизвестного слагаемого, уменьшаемого, вычитаемого (с помощью учител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решать составные задачи в 2 действия (с помощью учител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различать виды треугольников в зависимости от величины угл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построение треугольника по трём заданным сторонам с помощью линейк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нать радиус и диаметр окружности круг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Достаточный уровень: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ть числовой ряд в пределах 1 – 1 000 в прямом и обратном порядке;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место каждого числа в числовом ряду в пределах 1 000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читать, записывать под диктовку числа в пределах 1 000 (в том числе с использование калькулятора);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класс единиц, разряды в классе единиц в пределах 1 000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получать и раскладывать числа из разрядных слагаемых в пределах 1 000;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льзоваться нумерационной таблицей для записи и чтения чисел;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равнивать и упорядочивать числа в пределах 1 000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выполнять округление чисел до десятков, сотен;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ть римские цифр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, уметь читать и записывать числа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единицы измерения мер (длины, массы, времени), их соотношений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денежные купюры в пределах 1 000 р.; осуществлять размен, замены нескольких купюр одной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преобразование чисел, полученных при измерении стоимости, длины, массы (в пределах 1 000)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выполнять сложение и вычитание двузначного числа с однозначным, двузначным числом в пределах 100 с переходом через разряд на основе приёмов устных и письменных вычислений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сложение и вычитание чисел в пределах 1 000 без перехода через разряд приёмами устных вычислений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сложение и вычитание чисел в пределах 1 000 без перехода через разряд приёмами письменных вычислений с последующей проверкой; без остатка и с остатком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выполнять умножение и деление чисел в пределах 1 000 на однозначное число приёмами письменных вычислений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быкновенные дроби, их виды (правильные и неправильные дроби)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учать, обозначать, сравнивать обыкновенные дроби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простые задачи на сравнение чисел с вопросами: «На сколько больше (меньше)…?»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простые задачи на сравнение чисел с вопросами: «Во сколько раз больше (меньше…?)»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решать простые задачи на нахождение неизвестного слагаемого, уменьшаемого, вычитаемого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составные арифметические задачи в 2 – 3 действия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различать виды треугольников в зависимости от величины углов и длин сторон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выполнять построение треугольника по трём заданным сторонам с помощью циркуля и линейки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радиус и диаметр окружности, круга; их буквенные обозначения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числять периметр многоугольника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а оценки достижений</w:t>
      </w:r>
    </w:p>
    <w:p>
      <w:pPr>
        <w:pStyle w:val="HTML1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0 баллов - нет фиксируемой динамики; 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балл - минимальная динамика; 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балла - удовлетворительная динамика; 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 балла - значительная динам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предметных результатов: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ся за верное выполнение задания. При этой оценке допускаются 1 – 2 недочёт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ся, если обучающийся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 правильные, осознанные ответы на все поставленные вопросы, может подтвердить правильность ответа предметно-практическими действиями, знает и умеет применять правила, умеет самостоятельно оперировать изученными математическими представлениями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самостоятельно, с минимальной помощью учителя, правильно решить задачу, объяснить ход решения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производить и объяснять устные и письменные вычисления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узнает и называет геометрические фигуры, их элементы, положение фигур пот отношению друг к другу на плоскости и в пространств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выполняет работы по измерению и черчению с помощью измерительного и чертежного инструментов, умеет объяснить последовательность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обучающийся допускает 2 -3 ошибки и не более 2 недочёт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Style w:val="C12"/>
          <w:sz w:val="28"/>
          <w:szCs w:val="28"/>
        </w:rPr>
      </w:pPr>
      <w:r>
        <w:rPr>
          <w:i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, если обучающийся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е допускает отдельные неточности, оговорки, нуждается в дополнительных вопросах, помогающих ему уточнить ответ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числениях, в отдельных случаях, нуждается в дополнительных промежуточных записях, назывании промежуточных результатов вслух, опоре на образы реальных предметов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задач нуждается в дополнительных вопросах учителя, помогающих анализу предложенной задачи, уточнению вопросов задачи, объяснению выбора действи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значительной помощью учителя правильно узнает и называет геометрические фигуры, их элементы, положение фигур на плоскости, в пространстве по отношению друг к другу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т работы по измерению и черчению с недостаточной точ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3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ится, если обучающийся допустил 4-5 ошибок и несколько мелких. Также оценку «удовлетворительно» может получить обучающийся, совершивший несколько грубых ошибок, но при повторных попытках улучшивший результ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3»</w:t>
      </w:r>
      <w:r>
        <w:rPr>
          <w:rFonts w:cs="Times New Roman" w:ascii="Times New Roman" w:hAnsi="Times New Roman"/>
          <w:sz w:val="28"/>
          <w:szCs w:val="28"/>
        </w:rPr>
        <w:t> ставится обучающемуся, если он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4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значительной помощи учителя или одноклассников дает правильные ответы на поставленные вопросы, формулирует правила, может их применять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4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 вычисления с опорой на различные виды счетного материала, но с соблюдением алгоритмов действий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4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ет и записывает после обсуждения решение задачи под руководством учителя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4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ет и называет геометрические фигуры, их элементы, положение фигур на плоскости и в пространстве со значительной помощью учителя или одноклассников, или с использованием записей и чертежей в тетрадях, в учебниках, на таблицах, с помощью вопросов учителя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4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полняет измерение и черчение после предварительного обсуждения последовательности работы, демонстрации её выполнения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2»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е ставится.</w:t>
      </w:r>
    </w:p>
    <w:p>
      <w:pPr>
        <w:pStyle w:val="Heading1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3" w:name="__RefHeading___Toc144128761"/>
      <w:bookmarkEnd w:id="3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4111"/>
        <w:gridCol w:w="3260"/>
        <w:gridCol w:w="2977"/>
      </w:tblGrid>
      <w:tr>
        <w:trPr>
          <w:trHeight w:val="45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  <w:t>Тема предмет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left="113" w:right="-17" w:hanging="0"/>
              <w:jc w:val="center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  <w:t>Дифференциация видов деятельности обучающихся</w:t>
            </w:r>
          </w:p>
        </w:tc>
      </w:tr>
      <w:tr>
        <w:trPr>
          <w:trHeight w:val="69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  <w:t>Минималь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. Сот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чисел с переходом через разряд – 14 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и письменная нумерация чисел в пределах 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едставлений о числах в пределах 100 (закрепление умений записывать и сравнивать числа в пределах 100)</w:t>
            </w:r>
          </w:p>
          <w:p>
            <w:pPr>
              <w:pStyle w:val="TableParagraph"/>
              <w:tabs>
                <w:tab w:val="clear" w:pos="708"/>
                <w:tab w:val="left" w:pos="25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ами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ка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TableParagraph"/>
              <w:tabs>
                <w:tab w:val="clear" w:pos="708"/>
                <w:tab w:val="left" w:pos="25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знач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к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</w:t>
            </w:r>
          </w:p>
          <w:p>
            <w:pPr>
              <w:pStyle w:val="TableParagraph"/>
              <w:tabs>
                <w:tab w:val="clear" w:pos="708"/>
                <w:tab w:val="left" w:pos="255" w:leader="none"/>
              </w:tabs>
              <w:spacing w:before="3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TableParagraph"/>
              <w:tabs>
                <w:tab w:val="clear" w:pos="708"/>
                <w:tab w:val="left" w:pos="25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каждого числ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в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у</w:t>
            </w:r>
          </w:p>
          <w:p>
            <w:pPr>
              <w:pStyle w:val="TableParagraph"/>
              <w:tabs>
                <w:tab w:val="clear" w:pos="708"/>
                <w:tab w:val="left" w:pos="255" w:leader="none"/>
              </w:tabs>
              <w:spacing w:before="2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орядоч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записывают, сравнива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в пределах 100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т единицами, десятками в пределах 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 упорядочивают числа (с помощью учител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записывают, сравнива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в пределах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т единицами, десятками в пределах 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состав двузначных чисел из десятков и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ют и упорядочивают числа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разрядов (сотни, десятки, единиц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аблицей разрядов класса единиц, (сотни, десятки, единицы)</w:t>
            </w:r>
          </w:p>
          <w:p>
            <w:pPr>
              <w:pStyle w:val="TableParagraph"/>
              <w:tabs>
                <w:tab w:val="clear" w:pos="708"/>
                <w:tab w:val="left" w:pos="255" w:leader="none"/>
              </w:tabs>
              <w:spacing w:before="2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, их место в записи числа</w:t>
            </w:r>
          </w:p>
          <w:p>
            <w:pPr>
              <w:pStyle w:val="TableParagraph"/>
              <w:tabs>
                <w:tab w:val="clear" w:pos="708"/>
                <w:tab w:val="left" w:pos="255" w:leader="none"/>
              </w:tabs>
              <w:spacing w:before="2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ние разрядов и классов чисел, запись числа в разрядную таблиц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разряды и классы чисел по опорной таблице «Классов и разрядов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сколько единиц, десятков, сотен каждого разряда содержится в числе, записывают числа в разрядную таблицу по наглядной и словесной инструкции у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разряды и классы чисел по опорной таблице «Классов и разря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колько единиц, десятков, сотен каждого разряда содержится в числе, записывают числа в разрядную таблиц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4111"/>
        <w:gridCol w:w="3402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 в пределах 100 (числовые выражение со скобками и без скобок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акрепление нахожде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числов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раж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кобкам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коб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ифме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лож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читание)</w:t>
            </w:r>
          </w:p>
          <w:p>
            <w:pPr>
              <w:pStyle w:val="TableParagraph"/>
              <w:ind w:left="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е составных задач по краткой запи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сложения и вычитания, (с опорой на памят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порядок действий выражений без скобок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задачи по краткой записи (с помощью учите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сложения и вычи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порядок действий выражений без скобок с опорой на образ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по краткой записи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ифметические действия с числ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умножение и делени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абличного умножения и 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умножения и деления (проверка умножения умножением и делением, и проверка деления умножением и делени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типа: 2 х 6 =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: 2 =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: 6 =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задач (на деление на равные ча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 с вопросами: «Во сколько раз больше (меньше…?)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умножении и д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умножение и деление (с опорой на таблицу умн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оверку умножения и деления двумя способами (проверка умножения умножением и делением, и проверка деления умножением и делением), по образ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задачи (на деление на равные ч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умножении и д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умножение и 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оверку умножения и деления двумя способами (проверка умножения умножением и делением, и проверка деления умножением и деле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задачи в 2 действ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я, отрезок, лу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7"/>
              <w:shd w:fill="FFFFFF" w:val="clear"/>
              <w:spacing w:before="0" w:after="0"/>
              <w:ind w:right="104" w:hanging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Повторение геометрических понятий: «точка», «прямая», «кривая», «отрезок», «луч», «ломаная», закрепить нахождение длин</w:t>
            </w:r>
            <w:r>
              <w:rPr>
                <w:rStyle w:val="C0"/>
              </w:rPr>
              <w:t xml:space="preserve">ы </w:t>
            </w:r>
            <w:r>
              <w:rPr>
                <w:rStyle w:val="C0"/>
                <w:color w:val="000000"/>
              </w:rPr>
              <w:t>ломаной линии</w:t>
            </w:r>
          </w:p>
          <w:p>
            <w:pPr>
              <w:pStyle w:val="TableParagraph"/>
              <w:spacing w:lineRule="auto" w:line="235"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остроение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линий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(прямой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линии,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луча,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отрезка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заданной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длины,</w:t>
            </w:r>
            <w:r>
              <w:rPr>
                <w:spacing w:val="-57"/>
                <w:sz w:val="24"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ют виды линий с опорой на памятку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ют построение отрезков указанной длины, ломаных линий, обозначают их буквами (по словесной инструкции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виды л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остроение отрезков указанной длины, ломаных линий, обозначают их буквами, пользуются чертежными инструментами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4111"/>
        <w:gridCol w:w="3402"/>
        <w:gridCol w:w="2835"/>
      </w:tblGrid>
      <w:tr>
        <w:trPr>
          <w:trHeight w:val="8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, полученные при измерении величин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ление с величинами (длина, масса, стоимость, ёмкость, время)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ация чисел: полученных при счете предметов и при измерении величин, одной мерой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р. = 100к.; 1см = 10мм; 1м = 100см;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дм = 10 см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е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ам 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чностью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мя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остых задач с мерами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единицы измер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лины, массы, стоимости, времени) по опорной таб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ют из более крупных в более мелкие меры (с опорой на памят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остые арифметические задачи с мерами измерения (с помощью учите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единицы измер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лины, массы, стоимости, времени). Преобразовывают из более крупных в более мелкие 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остые арифметические задачи</w:t>
            </w:r>
          </w:p>
        </w:tc>
      </w:tr>
      <w:tr>
        <w:trPr>
          <w:trHeight w:val="8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, полученных при измерении величин одной мерой (длин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мер измерения длины (1м, 1см, 1м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чисел, полученных при измерении длины от наименьшего к больш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имеров на сложение и вычитание чисел одной мерой измерения (дли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числовых выражений в 2 действия со скобками и без (сложение, вычитание, умножение, деле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ры измерения,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числа, полученные при измерении длины от наименьшего к большему,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одной мерой измерения дл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порядок действий выражений без скобок с опорой на образ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ры изме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числа, полученные при измерении длины от наименьшего к больш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одной мерой измерения д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ят порядок действий выражений без скобок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4111"/>
        <w:gridCol w:w="3402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не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рой измерения (центне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ц = 100 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менованных чисел (центнер, килограм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 2 арифметических действия, без скобок (сложение, вычитание, умножение, деле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 с именованными числами (ц, к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ют меру измерения (центнер - килограмм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т сравнение именованных чис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ают примеры на сложение и вычитание, умножение и деление (с опорой на таблицу умножени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ают составные задачи с именованными числами (ц, кг), с помощью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ют меру измерения (центнер - килограмм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т сравнение именован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, умножение и де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задачи с именованными числами (ц, кг)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4111"/>
        <w:gridCol w:w="3402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ходная контрольная работа по теме: «Все действия с числами в пределах 100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и проверка уровня знаний обучающихся по тем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се действия с числами в пределах 10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 (с помощью калькулятора) Понимают инструкцию к учебному зад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инструкцию к учебному задан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  <w:t>Вид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г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строение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ямог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гл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мощью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ертежного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гольника.</w:t>
            </w:r>
            <w:r>
              <w:rPr>
                <w:rFonts w:cs="Times New Roman" w:ascii="Times New Roman" w:hAnsi="Times New Roman"/>
                <w:spacing w:val="-57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трого,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упого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г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остроение прямых, острых и тупых уг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углы каждого вида в предметах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прямого угла с помощью чертёжного уго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остроение прямых, острых и тупых уг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углы каждого вида в предметах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углы по величи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прямого угла с помощью чертёжного угольни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вестного слагаемо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  <w:t>Знакомство с правилом нахождения неизвестного слагаемого</w:t>
            </w:r>
          </w:p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мер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извест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агаемым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означен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буквой </w:t>
            </w:r>
            <w:r>
              <w:rPr>
                <w:b/>
                <w:i/>
                <w:sz w:val="24"/>
              </w:rPr>
              <w:t>х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виль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числен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хожд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известного</w:t>
            </w:r>
            <w:r>
              <w:rPr>
                <w:spacing w:val="-57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слагаемого</w:t>
            </w:r>
          </w:p>
          <w:p>
            <w:pPr>
              <w:pStyle w:val="TableParagraph"/>
              <w:spacing w:lineRule="auto" w:line="240"/>
              <w:ind w:left="0" w:hanging="0"/>
              <w:rPr/>
            </w:pPr>
            <w:r>
              <w:rPr>
                <w:sz w:val="24"/>
              </w:rPr>
              <w:t>Решение прост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арифмет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хож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известного слагаемого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ат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пис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ч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чи 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вер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в устной речи правило нахождения неизвестного компонента слагаемого, по опорной сх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, записывают уравнение, проводят проверку</w:t>
              <w:br/>
              <w:t xml:space="preserve"> Решают задачи на нахождение неизвестного компонента слагаемого, с помощью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в устной речи правило нахождения неизвестного компонента слагаем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примеры, записывают уравнение, проводят проверку </w:t>
              <w:br/>
              <w:t xml:space="preserve">Решают задачи на нахождение неизвестного компонента слагаемого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4111"/>
        <w:gridCol w:w="3402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вестного уменьшаемо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-102" w:hanging="0"/>
              <w:rPr>
                <w:sz w:val="24"/>
              </w:rPr>
            </w:pPr>
            <w:r>
              <w:rPr>
                <w:sz w:val="24"/>
              </w:rPr>
              <w:t>Знакомство с правилом нахождения неизвестного уменьшаемого</w:t>
            </w:r>
          </w:p>
          <w:p>
            <w:pPr>
              <w:pStyle w:val="TableParagraph"/>
              <w:spacing w:lineRule="exact" w:line="268"/>
              <w:ind w:left="0" w:right="-102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мер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извест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меньшаемым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означен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буквой </w:t>
            </w:r>
            <w:r>
              <w:rPr>
                <w:b/>
                <w:i/>
                <w:sz w:val="24"/>
              </w:rPr>
              <w:t>х</w:t>
            </w:r>
          </w:p>
          <w:p>
            <w:pPr>
              <w:pStyle w:val="TableParagraph"/>
              <w:spacing w:lineRule="auto" w:line="240"/>
              <w:ind w:left="0" w:right="-102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виль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хожд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известного</w:t>
            </w:r>
            <w:r>
              <w:rPr>
                <w:spacing w:val="-57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уменьшаемого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простых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рифметических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ч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хождение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известного уменьшаемого: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аткая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ис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чи,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шение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чи с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р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в устной речи правило нахождения неизвестного компонента уменьшаемого, по опорной сх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, записывают уравнение, проводят проверку</w:t>
              <w:br/>
              <w:t>Решают задачи на нахождение неизвестного компонента уменьшаемого, с помощью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в устной речи правило нахождения неизвестного компонента уменьшаем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примеры, записывают уравнение, проводят проверку </w:t>
              <w:br/>
              <w:t>Решают задачи на нахождение неизвестного компонента уменьшаемог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вестного вычитаемо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  <w:t>Знакомство с правилом нахождения неизвестного вычитаемого</w:t>
            </w:r>
          </w:p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мер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извест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читаемым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означен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буквой </w:t>
            </w:r>
            <w:r>
              <w:rPr>
                <w:b/>
                <w:i/>
                <w:sz w:val="24"/>
              </w:rPr>
              <w:t>х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виль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хожд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известного</w:t>
            </w:r>
            <w:r>
              <w:rPr>
                <w:spacing w:val="-57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вычитае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простых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рифметических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ч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хождение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известного вычитаемого: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аткая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ис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чи,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шение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чи с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р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ят в устной речи правило нахождения неизвестного компонента вычитаемого, по опорной сх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, записывают уравнение, проводят 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нахождение неизвестного компонента вычитаемого, с помощью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в устной речи правило нахождения неизвестного компонента вычитаем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примеры, записывают уравнение, проводят проверку </w:t>
              <w:br/>
              <w:t>Решают задачи на нахождение неизвестного компонента вычитаемог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по теме «Нахождение неизвестных компонентов слагаемого, вычитаемого, уменьшаемого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и проверка уровня знаний обучающихся по тем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хождение неизвестных компонентов слагаемого, вычитаемого, уменьшаемо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самостоятельной работы </w:t>
              <w:br/>
              <w:t>Понимают инструкцию к учебному зад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инструкцию к учебному задани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4111"/>
        <w:gridCol w:w="3402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  <w:t>Различие многоугольников по длинам сторон и величине углов</w:t>
            </w:r>
          </w:p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  <w:t>Построение и измерение длин сторон, получившихся многоугольников</w:t>
            </w:r>
          </w:p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  <w:t>Решение примеров на сложение и вычитание с числами, полученными при измерении д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виды многоуг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многоугольников и измеряют длину сторон, с помощью линейки и чертёжного угольника (с помощью учите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сложение и вычитание с числами, полученными при измерении (лёгкие случа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виды многоуголь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многоугольников и измеряют длину сторон, с помощью линейки и чертёжного 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сложение и вычитание с числами, полученными при измерении двумя мера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4111"/>
        <w:gridCol w:w="3402"/>
        <w:gridCol w:w="2835"/>
      </w:tblGrid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яча. Нумерация чисел в пределах 1 000 – 13 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чисел в пределах 1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отн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числовым рядом (круглые сотни) в пределах 1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ысячи из круглых сот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сотнями до тысячи в прямом и обратном поряд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упюрой номиналом 1 000 р. (размен купюр 1000 р. купюрами по 100 р.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, записывать, сравнивают числа в предел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т сотнями до тысячи в прямом и обратном поряд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купюрой номиналом 1 000 р., производят размен купюр 1 000 р. купюрами по 100 р., с помощью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, записывать, сравнивают числа в предел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т сотнями до тысячи в прямом и обратном по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купюрой номиналом 1 000 р., производят размен купюр 1 000 р. купюрами по 100 р</w:t>
            </w:r>
          </w:p>
        </w:tc>
      </w:tr>
      <w:tr>
        <w:trPr>
          <w:trHeight w:val="40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олных трёхзначных чисел в пределах 1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олных трехзначных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сот. – это 3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т. – это 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в пределах 1 000, полученных при измерении сто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сложение и вычитание круглых сот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и составных арифметических задач практического содержания на нахождение сто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полные трёхзначные числа по образцу (3 сот. – это 30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т. – это 4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ют числа в предел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 полученных при измерении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сложение и вычитание круглых сот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простые арифметические задачи на нахождение стоимост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й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олные трёхзначные числа (3 сот. – это 300; 4 сот. – это 40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ют числа в предел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 полученных при измерении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сложение и вычитание круглых сот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составные арифметические задачи на нахождение стоимост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йств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трёхзначными числ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виде суммы разрядных слагаемых (487 = 400 + 80 +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в пределах 1 000 на основе присчитывания, отсчитывания по 1, 10,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составных арифметических задач на нахождение разности (остат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числа в виде суммы разрядных слагаемых (487 = 400 + 80 + 7),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ложение и вычитание чисел в пределах 1 000 на основе присчитывания и отсчитывания по 1,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ют числа в виде суммы разрядных слагаем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7 = 400 + 80 + 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ложение и вычитание чисел в пределах 1 000 на основе присчитывания и отсчитывания по 1, 10,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 до десят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круглением чисел до десятков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о знаком округления («≈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 до десят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сложение и вычитание трёхзначных чисел (с округлением конечного результа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C3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Округляют </w:t>
            </w:r>
            <w:r>
              <w:rPr>
                <w:rStyle w:val="C8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числа в пределах </w:t>
            </w:r>
            <w:r>
              <w:rPr>
                <w:rStyle w:val="C8"/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1 000 </w:t>
            </w:r>
            <w:r>
              <w:rPr>
                <w:rStyle w:val="C8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до указанного разря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есятков</w:t>
            </w:r>
            <w:r>
              <w:rPr>
                <w:rStyle w:val="C8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(с помощью учител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т в записи знак округления («≈»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ют решение примеров на сложение и вычитание трёхзначных чисел (без округления конечного результа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C3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Округляют </w:t>
            </w:r>
            <w:r>
              <w:rPr>
                <w:rStyle w:val="C8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числа в пределах </w:t>
            </w:r>
            <w:r>
              <w:rPr>
                <w:rStyle w:val="C8"/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1 000 </w:t>
            </w:r>
            <w:r>
              <w:rPr>
                <w:rStyle w:val="C8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до указанного разря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есят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т в записи знак округления («≈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решение примеров на сложение и вычитание трёхзначных чисел (с округлением конечного результата)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Нумерация чисел в пределах 1 000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и проверка уровня знаний обучающихся по тем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се действия с числами в пределах 10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 (с помощью калькулятора) Понимают инструкцию к учебному зад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инструкцию к учебному задан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измерения м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 (1 кг = 1000г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рой измерения 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г = 100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менованных чисел (грамм, килограм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 2 арифметических действия, без скобок (сложение, вычитание), с числами выраженной одной мерой измерения (кг, грам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 с именованными числами (грамм, кг) на нахождение суммы и ост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ют меру измерения (центнер - килограмм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т сравнение именованных чис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ают примеры в 2 арифметических действия на сложение и вычитание, умножение и деление (с опорой на таблицу умножения)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ают составные задачи с именованными числами (ц, кг), с помощью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ют меру измерения (центнер - килограмм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полнят сравнение именованных чис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в 2 арифметических действия на сложение и вычитание, умножение и 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задачи с именованными чис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, полученных при измерении массы двумя мер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еры измерения (грамм, килограмм) 1кг = 100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менованных чисел (грамм, килограмм), одной, двумя м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сложение и вычитание чисел, полученных при измерении двумя м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арифметических задач с именованными числами (грамм, кг) на нахождение су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менованные числа (грамм, килограмм) одной ме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чисел, полученных при измерении двумя мер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с именованными числами (грамм, кг) на нахождение суммы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менованные числа (грамм, килограмм) двумя м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чисел, полученных при измерении двумя ме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с именованными числами (грамм, кг) на нахождение сумм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руглых соте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круглых сотен в пределах 1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сложение и вычитание круглых сотен, с записью примера в строч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от. + 3 сот. = 8 с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+ 300 = 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– 200 = 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от. – 2 сот. = 4 с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 составление арифметических задач практического содержания по краткой записи на нахождение суммы, ост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, записываю круглые сотни в пределах 1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круглых сотен, с записью примера в строч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от. + 3 сот. = 8 с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+ 300 = 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– 200 = 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от. – 2 сот. = 4 с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бразц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арифметические задачи практического содержания на нахождение суммы, остатка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, записываю круглые сотни в пределах 1 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круглых сотен, с записью примера в строч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от. + 3 сот. = 8 с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+ 300 = 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– 200 = 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от. – 2 сот. = 4 с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трёхзначных чисел и круглых соте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ёмом сложения и вычитания трёхзначных чисел и круглых сот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0 + 200 = 550; 350 – 200 = 15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сложение и вычитание трехзначных чисел и круглых сотен, приёмами устных вычислений (с записью примера в строч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арифметических задач в 2 действия с вопросами: «Сколько было (стало)…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сложение и вычитание трёхзначных чисел и круглых со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50 + 200 = 55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– 200 = 150)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в 2 действия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сложение и вычитание трёхзначных чисел и круглых сот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50 + 200 = 55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– 200 = 15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в 2 действ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: «Сложение и вычитание чисел без перехода через разряд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и проверка уровня знаний обучающихся по тем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се действия с числами в пределах 10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 (с помощью калькулят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инструкцию к учебному зад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</w:t>
              <w:br/>
              <w:t>Понимают инструкцию к учебному задани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и (прямоугольник, квадра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: основание, противоположные стороны, противоположные углы, смежные у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основных свойств четырёхуг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з четырехугольников прямоугольников, квадр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угольников, квадратов по заданным сторон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: основание, противоположные стороны, противоположные углы, смежные у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прямоугольники, квадраты называя их основные сво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прямоугольников, квадратов по заданным сторонам, с помощью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и используют в речи понятия: основание, противоположные стороны, противоположные углы, смежные уг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прямоугольники, квадраты называя их основные сво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прямоугольников, квадратов по заданным сторона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измерения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км = 1000 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ерой измерения длины километр 1 км = 1 00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с мерами измерения (км,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и составных арифметических задач на нахождение скорости по схематичному рисун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ру измерения километр 1 км = 1000 м, с опорой на таблицу «Мер измерения дл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чисел с мерами измерения (км,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на нахождение скорости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ру измерения километр 1 км = 100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чисел с мерами измерения (км,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составные арифметические задачи на нахождение скорости по схематичному рисунку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измерения д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м = 1000 м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м = 100 с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ерой измерения 1 м = 1000 мм; 1 м = 100 с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сложение и вычитание чисел с мерами измерения длины (м, см, мм) одной мерой, двумя мерами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арифметических задач с мерами измерения длины на нахождение су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ру измерения метр 1 м = 1000 мм; 1 м = 100 см), с опорой на таблицу «Мер измерения дл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чисел с мерами измерения (м, см, мм), с одной мерой изме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с мерами измерения длины на нахождение суммы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ру измерения метр 1 м = 1000 мм; 1 м = 100 с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чисел с мерами измерения (м, см, мм), с одной, двумя мерами изме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с мерами измерения длины на нахождение сумм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с вопрос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сколько больш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сколько меньше?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равило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равнение чисел с вопрос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сколько больш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сколько меньш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ное сравнение чисел (с вопросами: «На сколько больше (меньше)…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арифметических задач на сравнение (отношение) чисел с вопросами: «На сколько больше (меньше)…?»; моделирование содержа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числа с вопросами: «На сколько больше (меньше)…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на сравнение (отношение) чисел с вопросами: «На сколько больше (меньше)…?»; моделирование содержания задач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числа с вопросами: «На сколько больше (меньше)…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на сравнение (отношение) чисел с вопросами: «На сколько больше (меньше)…?»; моделирование содержания зада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и прямоугольн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: основание, противоположные стороны прям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 в прямоуголь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ямоугольника по заданным сторонам с использованием букв латинского алфавита (А, В, 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: основание, противоположные стороны прямоуго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остроение прямоугольника по заданным сторонам с использованием букв латинского алфави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, В, 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роводят в нём диагонали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 и используют в речи: основание, противоположные стороны прямоуго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остроение прямоугольника по заданным сторонам с использованием букв латинского алфави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, В, 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роводят в нём диагонали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чисел в пределах 1 000 с переходом через разряд – 4 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значных чисел с переходом через разряд в пределах 1 000 (письменные вычисле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алгоритма сложения двузначных чисел с переходом через разряд, с записью примера в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арифметических задач практического содержания с вопросами: «На сколько дороже (дешевле)…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арифметических задач практического содержания с последующей постановкой вопроса: «На сколько дороже (дешевле)…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сложении (слагаемое, слагаемое, сумма), по опорной таб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сложение двузначных чисел с переходом через разряд, с записью примера в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практического содержания с вопросами: «На сколько дороже (дешевле)…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сложении (слагаемое, слагаемое, су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сложение двузначных чисел с переходом через разряд, с записью примера в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с последующей постановкой вопроса: «На сколько дороже (дешевле)…?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ел в пределах 1 000, с одним переходом через разряд (письменные вычисле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исьменным алгоритмом вычитания трёхзначных чисел с одним переходом через разряд, с записью примера в столб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арифметических задач на нахождение ост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чисел при вычитании (уменьшаемое, вычитаемое, разность),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вычитание с одним переходом через разряд, с записью примера в столб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на нахождение остатка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чисел при вычитании (уменьшаемое, вычитаемое, раз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вычитание с одним переходом через разряд, с записью примера в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на нахождение остат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угольный, прямоугольный, тупоуголь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ые, незамкнутые ломанные ли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ре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различия треугольников по видам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ов разных видов (по видам углов), использование букв латинского алфавита для обознач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, С) треуголь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элементы треуг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треугольники по видам уг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треугольников разных видов (по видам углов), используют буквы латинского алфавита для обознач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, С) треугольников, с помощью чертёжного угольника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элементы треуг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треугольники по видам 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треугольников разных видов (по видам углов), используют буквы латинского алфавита для обознач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, С) треугольников, с помощью чертёжного угольник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: «Сложение и вычитание чисел с переходом через разряд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и проверка уровня знаний обучающихся по тем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се действия с числами в пределах 10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 (с помощью калькулят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инструкцию к учебному зад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инструкцию к учебному задани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единицами времени (1мин., 1 нед., 1ч., 1 сут., 1 год, 1 мес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соотношения мер времени (1год = 12 месяцев = 365 (366) суток; 1 неделя = 7 суток; 1ч = 60 мин; 1 месяц = 30,31 суток; 1 сутки = 24 ч) Високос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порядкового номера каждого месяца, года с помощью цифр римской нум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чисел с мерами измерения времени (год, сутки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единицами времени (1мин, 1нед, 1ч, 1сут, 1год, 1 ме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записывают меры времени (1год = 12 месяцев = 365 (366) суток; 1 неделя = 7 суток; 1ч = 60 мин; 1 месяц = 30,31 суток; 1 сутки = 24 ч), с опорой на таблицу соотношение «Меры времен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ают порядковый номер каждого месяца с помощью цифр римской нумерации с помощью календаря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ют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ерами измерения времени (год, сутки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единицами времени (1мин, 1нед, 1ч, 1сут, 1год, 1 мес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записывают меры времени (1год = 12 месяцев = 365 (366) суток; 1 неделя = 7 суток; 1ч = 60 мин; 1 месяц = 30,31 суток; 1 сутки = 24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единицы измерения времени, в том числе сокращенные обозна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времена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представление о високосном го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ают порядковый номер каждого месяца с помощью цифр римской нумерации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ют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мерами измерения времени (год, сутки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чисел в пределах 1 000 – 31 ча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круглых десятков и круглых сотен на однозначное чис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лгоритмом умн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углых десятков и круглых сотен на однозначное чис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имеров на умножение круглых десятков и круглых сотен на однозначное число без перехода через разряд приёмами устных вычислений (с записью примера в строч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дес. х 3 = 6 дес.    2 сот. х 3 = 6 с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х 3 = 60              200 х 3 =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остых и составных арифметических задач на нахождение произведения (стоимос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при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множение круглых десятков и круглых сотен на однозначное число без перехода через разряд приёмами устных вычислений (с записью примера в строч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порой на таблицу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дес. х 3 = 6 дес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х 3 = 60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х 3 = 60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от. х 3 = 6 с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помощью учите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остые арифметические задачи на нахождение произведения (стоим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руглые десятки среди других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при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множение круглых десятков и круглых сотен на однозначное число без перехода через разряд приёмами устных вычислений (с записью примера в строч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дес. х 3 = 6 дес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х 3 = 60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х 3 = 60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от. х 3 = 6 с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составные арифметические задачи на нахождение произведения (стоимости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круглых десятков и круглых сотен на однозначное чис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алгоритмом д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х десятков и круглых сотен на однозначное чис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имеров на деление круглых десятков и круглых сотен на однозначное число без перехода через разряд приёмами устных вычислений (с записью примера в строч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: 2 = 30              600 : 2 = 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дес.: 2 = 3 дес.   6 сот.: 2 = 3 с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остых и составных арифметических задач на нахождение ост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при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еление круглых десятков и круглых сотен на однозначное число без перехода через разряд приёмами устных вычислений (с записью примера в строчк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 опорой на таблицу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: 2 = 30              600 : 2 =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дес.: 2 = 3 дес.  6 сот.: 2 =3с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остые арифметические задачи на нахождение ост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руглые десятки и круглые сотни среди других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при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еление круглых десятков и круглых сотен на однозначное число без перехода через разряд приёмами устных вычислений (с записью примера в строч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составные арифметические задачи на нахождение остат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вузначного числа на однозначное без перехода через разряд примеры вида (21х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алгоритмом умножения двузначного числа на однозначное число, без перехода через разряд, примеры вида: 21 х 3 =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основе переместительного свойства умножения, взаимосвязи сложения и умнож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остых арифметических задач на нахождение времени по сюжетному рисунку; краткая запись к зада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множение двузначных чисел на однозначное число без перехода через разряд, примеры вида: 21 х 3 =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основе переместительного свойства умножения, взаимосвязи сложения и умножения), с опорой на таблицу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остые задачи на нахождение времени, с помощью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множение двузначных чисел на однозначное число без перехода через разряд, примеры вида: 21 х 3 =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основе переместительного свойства умножения, взаимосвязи сложения и умнож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остые задачи на нахождение времени, составляют краткую запись к задач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ых чисел на однозначное число без перехода через разряд, приёмами устных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(42: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алгоритмом деления двузначных чисел на однозначное число без перехода через разряд, приёмами устных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(42: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делимого на разрядные слагаемые, с последующей проверкой правильности вычислений (умноже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и составных арифметических задач практического содерж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нахождение частного, раскрывающие смысл арифметического действия деления (по содерж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деление двузначных чисел на однозначное число без перехода через разряд, приёмами устных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(42:2), с опорой на таблицу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зложение делимого на разрядные слагаемые, с последующей проверкой правильности вычислений (умножением), по образ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ют простые арифметические задачи на нахождение частного, составные задачи в два арифметических действ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ычитание, деление) с помощью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деление двузначных чисел на однозначное число без перехода через разряд, приёмами устных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(42: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зложение делимого на разрядные слагаемые, с последующей проверкой правильности вычислений (умножение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ют простые арифметические задачи на нахождение частного, составные задачи в два арифметических действ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ычитание, деление)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с вопро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сколько раз больш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сколько раз меньше?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ом на кратное сравнени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е сравнение чисел (с вопросами: «Во сколько раз больше (меньше)…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арифметические задачи на сравнение (отношение) чисел с вопросами: «Во сколько раз больше (меньше)…?»; моделирование содержания задач, выполнение решения, запись ответа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числа и предметные совокупности (с вопросами: «Во сколько раз больше (меньше)…?»,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задачи на сравнение (отношение) чисел с вопросами: «Во сколько раз больше (меньше)…?» с помощью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числа и предметные совокупности (с вопросами: «Во сколько раз больше (меньше)…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задачи на сравнение (отношение) чисел с вопросами: «Во сколько раз больше (меньше)…?», делают краткую запись к задач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: «Умножение и деление чисел на однозначное число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и проверка уровня знаний обучающихся по тем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множение и деление чисел на однозначное числ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 (пользуются таблицей умн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инструкцию к учебному зад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</w:t>
              <w:br/>
              <w:t>Понимают инструкцию к учебному задани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: разносторонний, равносторонний, равнобедрен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угольниками (разносторонний, равносторонний, равнобедренн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различия треугольников по длинам сторон, по видам угл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ов по заданным сторон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 и виды треугольников по длинам сторон и видам углов: разносторонний, равносторонний, равнобедр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треугольников по заданным сторонам с помощью чертёжного угольника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, используют в речи виды треугольников по длинам сторон и видам углов: разносторонний, равносторонний, равнобедр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треугольников по заданным сторонам с помощью чертёжного угольника, записывают в тетрадь результаты измере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ы измерения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ун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рой измерения времени 1 секун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меров с мерами измерения времени мин, сек, на (сложение, вычитание, умножение, делени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следующим сравнением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сложение и вычитание с мерами измерения (одной, двумя) мерами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задач с мерами измерения времени сек, мин с вопросами: «На сколько больше (меньше)…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показывают меру времени секунда на циферблате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решение примеров с мерами измерения времени мин, сек, на (сложение, вычитание, умножение, дел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числа с одной мерой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задачи с мерами измерения времени сек, мин с вопросами: «На сколько больше (меньше)…?»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показывают меру времени секунда на циферблате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с мерами измерения времени мин, сек, на (сложение, вычитание, умножение, деление), с последующим сравнением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с мерами измерения двумя мерами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простые задачи с мерами измерения времени сек., мин. с вопросами: «На сколько больше (меньше)…?»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ых чисел на однозначное число с переходом через разряд (письменные вычисле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алгоритмом умножения двузначных чисел на однозначное число с переходом через разряд (письменные вычис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я двузначных чисел на однозначное число с переходом через разряд, с записью примера в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26х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арифметических задач практического содержания в 2- 3 действия на нахождение (произведения, сум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умножении (1 множитель, 2 множитель, произведение),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римеры в столбик, выполняют примеры на умножение двузначных чисел на однозначное число с переходом через разряд (с опорой на таблицу умнож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 практического содержания в 2 действия на нахождение (произведения, суммы), с помощью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умножении (1 множитель, 2 множитель, произвед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римеры в столбик и проговаривают в устной речи алгоритм умножения двузначных чисел на однозначное число с переходом через разря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 практического содержания в 2 - 3 действия на нахождение (произведения, сумм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трёхзначных чисел на однозначное число с переходом через разряд (письменные вычисле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алгоритмом умножения трёхзначных чисел на однозначное число с переходом через разряд (письменные вычисл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я трёхзначных чисел на однозначное число с переходом через разряд, с записью примера в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123 х 4; 142 х4; 208 х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арифметических задач на нахождение цены на основе зависимости между ценой, количеством, стоимостью; краткая запись задачи в виде таблицы, ее реш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умножении (1 множитель, 2 множитель, произведение),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римеры в столбик, выполняют примеры на умножение трёхзначных чисел на однозначное число с переходом через разряд (с опорой на таблицу умн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остые арифметические задачи на нахождение цены на основе зависимости между ценой, количеством, стоимостью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умножении (1 множитель, 2 множитель, произвед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римеры в столбик и проговаривают в устной речи алгоритм умножения двузначных чисел на однозначное число с переходом через раз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остые арифметические задачи на нахождение цены на основе зависимости между ценой, количеством, стоимость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двузначных чисел на однозначное числ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ом деления с остатком двузначных чисел на однозначное число, с записью примера в строч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19: 5 = 3 ост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и составных арифметических задач по содержанию на нахождение ост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нахождение остатка с записью примера в строчку (с опорой на таблицу умноже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на нахождение остатка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нахождение остатка с записью примера в строч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на нахождение остатка (с помощью учител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ых чисел на однозначное число (письменные вычисле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алгоритмом деления двузначных чисел на одно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деление двузначных чисел на однозначное число, с записью примера в строч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74: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и составных арифметических задач по содержанию на равные части (нахождение сум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делении (делимое, делитель, частное),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деление двузначных чисел на однозначное число, с записью примера в строчку, с опорой на таблицу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74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порой на таблицу умн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по содержанию на равные части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употребляют в устной речи компоненты при делении (делимое, делитель, част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деление двузначных чисел на однозначное число, с записью примера в стр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74 :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составные арифметические задачи по содержанию на равные ч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рёхзначных чисел на однозначное число (письменные вычисле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алгоритмом деления трёхзначных чисел на одно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деление трёхзначных чисел на однозначное число, с записью примера в стр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426:3; 235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арифметических задач на нахождение цены на основе зависимости между ценой, количеством, стоимостью; краткая запись задачи в виде таблицы, ее реш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делении (делимое, делитель, частное),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деление трёхзначных чисел на однозначное число, с записью примера в строчку, с опорой на таблицу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426:3; 235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остые арифметические задачи на нахождение цены на основе зависимости между ценой, количеством, стоимостью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делении (делимое, делитель, частное),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деление трёхзначных чисел на однозначное число, с записью примера в стр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426:3; 235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ют простые арифметические задачи на нахождение цены на основе зависимости между ценой, количеством, стоимостью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еполных трёхзначных чисел на однозначное число (письменные вычисле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алгоритмом неполных деления трёхзначных чисел на одно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деление неполных трёхзначных чисел на однозначное число, с записью примера в стр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320:5; 720:2; 800: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арифметических задач практического содержания на деление на равные части (на нахождение суммы, остат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деление трёхзначных чисел на однозначное число, с записью примера в строчку, с опорой на таблицу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320:5; 720:2; 800: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практического содержания на деление на равные части (на нахождение суммы, остатка), с помощью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деление трёхзначных чисел на однозначное число, с записью примера в стр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 320:5; 720:2; 800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практического содержания на деление на равные части (на нахождение суммы, остатк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двузначных и трёхзначных чисел на однозначное число (все случаи), с последующей проверко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алгоритма умножения и деления двузначных и трёх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двузначных и трёхзначных чисел (проверка деления умножение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арифметических задач в 2-3 действия по краткой записи на нахождение (произведения, суммы, остат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умножение и деление двузначных и трёхзначных чисел (проверка деления умножением), с опорой на таблицу умн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в 2 действия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умножение и деление двузначных и трёхзначных чисел (проверка деления умноже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составные арифметические задачи в 2 -3 действия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: «Умножение и деление чисел на однозначное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переходом через разря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и проверка уровня знаний обучающихся по тем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множение и деление чисел на однозначное число с переходом через разря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(пользуются таблицей умноже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инструкцию к учебному зад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инструкцию к учебному задан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ые и незамкнутые ломаные ли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ом нахождения периметра много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лин сторон многоугольника (периметр). Р = 2 см + 4 см + 2 см+ 4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ногоугольников по заданным сторонам, вычисление периметра многоуго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замкнутые и незамкнутые ломаные ли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многоугольников, с помощью чертёжного уго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ют периметр многоугольника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замкнутые и незамкнутые ломаные ли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многоугольников, с помощью чертёжного уго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ют периметр многоугольника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10,100 – 6 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на 10, 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ом умножения чисел на 10,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чисел ан 10,100 (с переместительным свойством сложение, умножение), с записью примера в строч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арифметических задач на нахождение произведения, су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умножении, сложении (множитель, множитель, произведение; слагаемое, слагаемое, сумма),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умножение чисел на 10,100 (с переместительным свойством сложение, умножение), с записью примера в строчку по образ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на нахождение произведения, суммы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употребляют в устной речи компоненты при умножении, сложении (множитель, множитель, произведение; слагаемое, слагаемое, су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умножение чисел на 10,100 (с переместительным свойством сложение, умножение), с записью примера в стр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на нахождение произведения, сумм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ел на 10, 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ом деления чисел на 10,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деление чисел на 10,100, с последующей проверкой на умн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арифметических задач с вопросами: «На сколько больше (меньше)…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деление чисел на 10,100, с последующей проверкой на умножение (пользуются таблицей умн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с вопросами: «На сколько больше (меньше)…?» 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деление чисел на 10,100, с последующей проверкой на умн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с вопросами: «На сколько больше (меньше)…?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измерения ма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 1т = 1000 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мерами измерения мас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 (1т = 1000 к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, полученных при измерении массы (т, ц, кг, г), одной, двумя мерами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сложение чисел, полученными при измерении массы (устные вычисления) одной, двумя м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арифметических задач с мерами измерения массы по сюжетной картин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ру измерения тонна (1т = 1000 кг), с опорой на таблицу «Мер измер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числа, полученные при измерении массы (т, ц, кг, г), одной мерой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чисел, полученными при измерении массы одной мер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с мерами измерения массы по сюжетной картинке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ру измерения тонна (1т = 1000 к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числа, полученные при измерении массы (т, ц, кг, г), одной, двумя мерами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чисел, полученными при измерении массы двумя мер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с мерами измерения массы по сюжетной картинка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, полученные при измерении величин – 9 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чисел, полученных при измерении величин (длины, массы, стоим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рупных мер мелкими м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см= 10 мм;1м = 100 см; 1т = 10 ц; 1ц = 100 кг; 1кг = 1000 г; 1р = 100 к.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ер измерения (длины, массы, сто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рупных мер мелкими м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см= 10 мм;1м = 100 см; 1т = 10 ц; 1ц = 100 кг; 1кг = 1000 г; 1р = 100 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и составных арифметических задач с мерами измерения длины, с последующим преобразование чисел крупных мер в более мелкие м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таблицу соотношения меры измер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лины, массы, стоим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бразовывают числа, полученные при измерении замена крупных мер мелкими мер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см= 10 мм;1м = 100 см; 1т = 10 ц; 1ц = 100 кг; 1кг = 1000 г; 1р = 100 к.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опоро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у «Мер измер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остые арифме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ерами измерения длины с последующим преобразование чисел крупных мер в более мелкие меры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color w:val="70AD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измер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ины, массы, стоимости и их соотношение </w:t>
              <w:br/>
              <w:t>Преобразовывают числа, полученные при измер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бразовывают числа, полученные при измерении замена крупных мер мелкими мер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см= 10 мм;1м = 100 см; 1т = 10 ц; 1ц = 100 кг; 1кг = 1000 г; 1р = 100 к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составные арифме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ерами измерения длины с последующим преобразование чисел крупных мер в более мелкие ме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чисел, полученных при измерении длины (м, дм, см, м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ер измерения длины (м, дм, см, м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чисел, полученных при измерении двумя мерами длины (127 мм = 12 см 7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вычитание (из крупных мер мелкие меры), с заменой крупных мер в более мелкие 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м – 2 см = 8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м = 1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м – 2 см = 8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арифметических задач с мерами измерения длины, с последующим преобразование чисел крупных мер в более мелкие м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таблицу соотношения меры измер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бразовывают числа, полученные при измер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ы (127 мм = 12 см 7 мм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ют примеры на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 крупных мер мелкие меры), с заменой крупных мер в более мелкие 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м – 2 см = 8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м = 1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м – 2 см = 8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остые арифме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ерами измерения длины с последующим преобразование чисел крупных мер в более мелкие меры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color w:val="70AD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измер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бразовывают числа, полученные при измер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ы (127 мм = 12 см 7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ют примеры на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 крупных мер мелкие меры), с заменой крупных мер в более мелкие 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м – 2 см = 8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м = 1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м – 2 см = 8 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простые арифме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ерами измерения длины с последующим преобразование чисел крупных мер в более мелкие ме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чисел, полученных при измерении стоимости (р, к.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ер измерения стоимости (р, к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чисел, при измерении стоимости двумя мерами (325к = 3р. 25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вычитание (из крупных мер мелкие меры), с заменой крупных мер в более мелкие 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 – 40 к. = 60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 = 100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 – 40 к = 60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арифметических задач по сюжетной картинке на нахождение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таблицу соотношения меры измер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ют числа, полученные при измер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имости двумя ме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5 к. = 3 р. 25 к.),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ют примеры на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 крупных мер мелкие меры), с заменой крупных мер в более мелкие 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 – 40 к. = 60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 = 100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. – 40 к. = 60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по сюжетной картинке на нахождение стоимости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color w:val="70AD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измерения стоим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ют числа, полученные при измер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имости двумя ме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5к = 3р. 25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ют примеры на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 крупных мер мелкие меры), с заменой крупных мер в более мелкие 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 – 40 к. = 60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. = 100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. – 40 к. = 60 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по сюжетной картинке на нахождение стоимост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чисел, полученных при измерении массы (т, ц, кг, г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ер измерения массы (т, ц, кг,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чисел, при измерении массы двумя мерами (6т 4 ц = 64 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вычитание (из крупных мер мелкие меры), с заменой крупных мер в более мелкие 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 – 120 г = 880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г = 1000 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– 120 г = 880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арифметических задач практического содержания на нахождение (произведения, сум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таблицу соотношения меры измер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ют числа, полученные при измер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ссы двумя ме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т 4 ц = 64 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ют примеры на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 крупных мер мелкие меры), с заменой крупных мер в более мелкие 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 – 120 г = 880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г = 1000 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– 120 г = 88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практического содержания на нахождение (произведения, суммы), с помощью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color w:val="70AD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измерения мас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ют числа, полученные при измер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ссы двумя ме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т 4 ц = 64 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ют примеры на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 крупных мер мелкие меры), с заменой крупных мер в более мелкие 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 – 120 г = 880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г = 1000 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– 120 г = 88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практического содержания на нахождение (произведения, сумм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чисел, полученных при измерении величин (длины, массы, сто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мелких мер крупными мерами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ер измерения (длины, массы, сто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елких мер крупными мерами (10 мм = 1 см; 100 см = 1 м; 100 к. = 1р, 100 кг = 1 ц; 10 ц = 1 т), одной мер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арифметических задач с мерами измерения длины, по сюжетной картинке с вопросами: «На сколько больше (меньше)…?», с последующим преобразованием мелких мер крупными м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таблицу соотношения меры измер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лины, массы, сто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ют числа, полученные при измер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елких мер крупными мерами (10 мм = 1 см; 100 см = 1 м; 100к. = 1р, 100 кг = 1 ц; 10 ц = 1 т), одной мер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по сюжетной картинке с вопросами: «На сколько больше (меньше)…?», с последующим преобразованием мелких мер крупными мерами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color w:val="70AD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измер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ы, массы, стоимости и их соотно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ют числа, полученные при измер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елких мер крупными мерами (10 мм = 1 см; 100 см = 1 м; 100 к. = 1р, 100 кг = 1 ц; 10 ц = 1 т), одной ме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по сюжетной картинке с вопросами: «На сколько больше (меньше)…?», с последующим преобразованием мелких мер крупными мерам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о теме: «Преобразование чисел, полученных при измерении величин (длины, массы, стоимости)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и проверка уровня знаний обучающихся по теме: «Преобразование чисел, полученных при измерении величин (длины, массы, стоимости)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 (пользуются таблицей «Мер измерения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инструкцию к учебному зад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</w:t>
              <w:br/>
              <w:t>Понимают инструкцию к учебному задани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шта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; 1:5; 1: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масшта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1:2; 1:5; 1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ов в масштабе М 1:2; 1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лины и ширины предметов с помощью отрезков в масштабе 1:2; 1:5; 1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угольника в масшта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ют фигуры в указанном масштабе, вычисляют масштаб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отрезков в масштабе М 1:2; 1: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прямоугольника, квадрата в масштабе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ют фигуры в указанном масштабе, вычисляют масшт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отрезков в масштабе М 1:2; 1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прямоугольника, квадрата в масштабе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 – 11 часов</w:t>
            </w:r>
          </w:p>
        </w:tc>
      </w:tr>
      <w:tr>
        <w:trPr>
          <w:trHeight w:val="36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ол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онятием обыкновенная дробь,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запись обыкновенной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дной, нескольких долей предмета на основе предметно – практи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дной, нескольких долей чис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арифметических задач на нахождение части от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записывают обыкновенные дроби по наглядной и словесной инструкци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числитель и знаменатель дроби,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одну, несколько долей на основе предметно – практическ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на нахождение части от числа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записывают обыкновенные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числитель и знаменатель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одну, несколько долей на основе предметно – практическ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на нахождение части от числ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ол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обыкновенная дробь,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запись обыкновенной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дной, нескольких долей предмета на основе предметно – практи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дной, нескольких долей чис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арифметических задач на нахождение части от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записывают обыкновенные дроби по наглядной и словестной инструкци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числитель и знаменатель дроби,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одну, несколько долей на основе предметно – практическ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на нахождение части от числа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записывают обыкновенные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числитель и знаменатель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одну, несколько долей на основе предметно – практическ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на нахождение части от чис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роб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ая дробь, е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 и знаменатель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обыкновенных дроб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задач на деление на равные части, нахождение до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записывают обыкновенные дроби по наглядной и словесной инструкции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числитель и знаменатель дроби, с опорой на образ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задачи на деление на равные части, нахождение долей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записывают обыкновенные дро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числитель и знаменатель дро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задачи на деление на равные части, нахождение дол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олей, дроб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ом сравнения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олей, дробей с одинаковыми числителями, одинаковыми знамен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лей в одной це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 с единиц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дробью часть выделенной геометрической фигу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авило сравнение дробей, д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доли, дроби с одинаковыми числителями, одинаковыми знамен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дробь с единиц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дробью выделенную часть геометрической фигуры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употребляют в устной речи правило сравнение дробей, д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доли, дроби с одинаковыми числителями, одинаковыми знамен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дробь с единиц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дробью выделенную часть геометрической фиг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дробями: правильная, неправильная дробь (узнавание, называ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авильных и неправильных дробей с единиц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авильные и неправильные дроб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равильные и неправильные дроби с единицей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авильные и неправильные дро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равильные и неправильные дроби с единиц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: «Обыкновенные дроб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и проверка уровня знаний обучающихся по теме: «Обыкновенные дроб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инструкцию к учебному зад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контрольной работы </w:t>
              <w:br/>
              <w:t>Понимают инструкцию к учебному задани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680"/>
        <w:gridCol w:w="3827"/>
        <w:gridCol w:w="3402"/>
        <w:gridCol w:w="31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в круг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ление с определением: диаметр – самая большая хор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радиуса окружности, круг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диаметра окружности, кру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кружности, радиуса, диаметра, хор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значают и называют зависимость между радиусом и диамет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окружности с заданным радиусом, проводят диаметр, хорду (с помощью учител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ают и называют зависимость между радиусом и диаме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окружности с заданным радиусом, проводят диаметр, хорду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– 3 час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йствия чисел в пределах 1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виде суммы разрядных слага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чисел из разрядных слага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с переходом через разря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числа в виде суммы разрядных слагаем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числа из разрядных слагаемых (с помощью уч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чисел с переходом через разря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числа в виде суммы разрядных слага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числа из разрядных слага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сложение и вычитание чисел с переходом через разря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йствия чисел в пределах 1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  <w:t>Округление чисел до десятков, сотен</w:t>
            </w:r>
          </w:p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  <w:t>Закрепление приёма нахождения неизвестных компонентов (слагаемого, уменьшаемого, вычитаемого)</w:t>
            </w:r>
          </w:p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мер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известными компонентами (слагаемого, уменьшаемого, вычитаемого)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означен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буквой </w:t>
            </w:r>
            <w:r>
              <w:rPr>
                <w:b/>
                <w:i/>
                <w:sz w:val="24"/>
              </w:rPr>
              <w:t>х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виль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простых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рифметических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ч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хождение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известных (слагаемого, уменьшаемого, вычитаемого):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аткая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ис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чи,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шение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чи с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р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яют числа до деся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в устной речи правило нахождения неизвестных компонентов (слагаемое, уменьшаемое, вычитаемое), по опорной сх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, записывают уравнение, проводят 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нахождение неизвестных компонентов с помощью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яют числа до сот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ят в устной речи правило нахождения неизвестных компонентов (слагаемое, уменьшаемое, вычитаемо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примеры, записывают уравнение, проводят провер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задачи на нахождение неизвестных компонент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йствия чисел в пределах 1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сложение, вычитание, умножение, делени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 2 действия (вычитание, умножение, дел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и составных арифметических задач на нахождение стоимости, ост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сложение, вычитание, умножение, делени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в 2 действия (вычитание, умножение, дел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стые арифметические задачи на нахождение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шение примеров на сложение, вычитание, умножение, делени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в 2 действия (вычитание, умножение, де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оставные арифметические задачи на нахождение стоим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701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C12">
    <w:name w:val="c12"/>
    <w:basedOn w:val="Style12"/>
    <w:qFormat/>
    <w:rPr/>
  </w:style>
  <w:style w:type="character" w:styleId="C0">
    <w:name w:val="c0"/>
    <w:basedOn w:val="Style12"/>
    <w:qFormat/>
    <w:rPr/>
  </w:style>
  <w:style w:type="character" w:styleId="C3">
    <w:name w:val="c3"/>
    <w:basedOn w:val="Style12"/>
    <w:qFormat/>
    <w:rPr/>
  </w:style>
  <w:style w:type="character" w:styleId="C8">
    <w:name w:val="c8"/>
    <w:basedOn w:val="Style12"/>
    <w:qFormat/>
    <w:rPr/>
  </w:style>
  <w:style w:type="character" w:styleId="Style14">
    <w:name w:val="Нижний колонтитул Знак"/>
    <w:basedOn w:val="Style12"/>
    <w:qFormat/>
    <w:rPr>
      <w:rFonts w:ascii="Calibri" w:hAnsi="Calibri" w:cs="Calibri"/>
      <w:sz w:val="22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C439">
    <w:name w:val="c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7">
    <w:name w:val="c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33NMk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2:58:00Z</dcterms:created>
  <dc:creator>Каюк Анатолий</dc:creator>
  <dc:description/>
  <cp:keywords/>
  <dc:language>en-US</dc:language>
  <cp:lastModifiedBy>Acer</cp:lastModifiedBy>
  <cp:lastPrinted>2024-09-06T09:58:00Z</cp:lastPrinted>
  <dcterms:modified xsi:type="dcterms:W3CDTF">2024-09-13T04:28:00Z</dcterms:modified>
  <cp:revision>23</cp:revision>
  <dc:subject/>
  <dc:title/>
</cp:coreProperties>
</file>